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</w:t>
      </w:r>
      <w:r>
        <w:rPr>
          <w:rFonts w:cs="宋体;SimSun"/>
        </w:rPr>
        <w:t>THE GREEN MI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</w:t>
      </w:r>
      <w:r>
        <w:rPr>
          <w:rFonts w:cs="宋体;SimSun"/>
        </w:rPr>
        <w:t>Screenplay b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</w:t>
      </w:r>
      <w:r>
        <w:rPr>
          <w:rFonts w:cs="宋体;SimSun"/>
        </w:rPr>
        <w:t>Frank Darabo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from the novel b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</w:t>
      </w:r>
      <w:r>
        <w:rPr>
          <w:rFonts w:cs="宋体;SimSun"/>
        </w:rPr>
        <w:t>Stephen 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irst Draf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11/4/97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 each owe a death, there are no exception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ONG BEGINS, distant as a faded memory on an old Victrola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ce I built a railroad, made it run... Made it race again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me...Once I built a railroad, now it's done...Brother,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you spare a dim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pening credit sequen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lays against footage of the Great Depression, imag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unting and sepia-toned, defining an era. The bre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nes...the soup kitchens...the dust bowl refugees head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st with their possessions on their backs and no hope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ir eyes...the strutting gangster royalty flaunting the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ootleg riches...an entire generation of lost youth rid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ials...the U.S. army troops raining truncheon blows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half-starved and forgotten veterans of World War One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"Hooverville" is set afire in the very shadow of the nation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pito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ll these faces, all these lives, in a world not really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ery long ago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FIELD - DAY(SLOW MOTION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ere cattails sway in the sepia-toned heat. A small scra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fabric is snagged in the nettles, fluttering languidl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LOR BLEEDS SLOWLY IN as mosquitoes swarm and dragonfli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kitter, showing the fabric scrap to be pale yellow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uddenly, a MAN WITH A SHOTGUN comes crashing through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ttails, wiping through frame and exit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then ANOTHER MAN...and ANOTHER...armed with rifle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lowing through the brush, exiting fram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now comes KLAUS DETTERICK, a farmer one step abo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irt-tail poor, a double-barrel shotgun in the crook of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m. He pauses, horrified, seeing the scrap of cloth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ulls it loose, turns back, screaming something in anguis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still more men come crashing into view, flooding by 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dreamlike, slow-motion grace. ONE MAN is leading a tea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DOGS, trying to untangle the leads. DEPUTY ROB McGEE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outing for everybody to stay togeth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under it all, we hear a sibilant, frightening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WHISPERING VOICE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love your sister? You make a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ise, know what happens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off that horrible voice,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GEORGIA PINES NURSING HOME - MORNING(PRESENT DA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CLOCK RADIO spews the morning weather report, abrupt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ulling us into the present with a prediction of rain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DGECOMB, late 70's/early 80's, wakes to another da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ROOM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ands at his bathroom mirror, meticulously butto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shirt. He picks up a hairbrush, starts tidying his hai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CORRIDOR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OLD AND INFIRM haunt these corridors like ghosts. A WOM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ches along on a walker. A MAN shuffles by with a rol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.V. stand. The floor is a limey, institutional gre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omes into view, spry for his age, murmurs an occasion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reet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BREAKFAST ROOM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ZENS OF RETIREES are having breakfast, sipping weak coff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r tea. Some chat and gossip, other are content to keep the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wn company, some just stare slackly into sp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enters, sees ELAINE CONNELLY sitting with a few ot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adies, sipping tea. She's 80, refined and elegant, his be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iend here. She gives him a good-morning smile. He gives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rakish wink in return, which makes her smiles all the mo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eaches past the people at the counter and sneaks tw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ieces of cold leftover toast off a serving plate. He toss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laine another look--catch ya later--and exi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HALLWAY PAST KITCHEN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lips to the back door unnoticed. Identical red plastic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ain ponchos line the wall on pegs. He helps himself to 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eases outside, making good his escap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NURSING HOME - ESTABLISHING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estled in a valley of wooded hills, a drizzly mist rol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ver the treeto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ppears f.g., coming up the ridge in his borrow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oncho. He looks back at the valley below, inhales deeply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is a man who loves his walks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pulls a piece of toast from his pocket and start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ibble as he presses up on the ridg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ow angle: nursing home and ridge beyo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see Paul from a distance, just a speck trudging u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ward the treeline. A PICKUP TRUCK rumbles into fram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rks, a bumper sticker looming large: "I Have Seen God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Name Is Newt Gingrich"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DOLAN gets out, an orderly in his late 20's/early 30'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riving for work in jeans and cheesy plaid shirt. He gaz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p toward the ridge, scowling and muttering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ld fu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lams the door and heads for the nursing hom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WOODS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CAMERA BOOMS DOWN through the trees to find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andering a wooded path, munching a tidbit of toast, loo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 all the world like Red Riding Hood in his plastic ponch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's silent here, like a church. The only sounds we hear 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wittering of the birds and the hammering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oodpeck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RUSTLING SOUND makes Paul freeze. He turns, becom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ansfixed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m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verse ang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veals a magnificent BUCK, not twenty feet away, mis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eath punching the cold morning air. They watch each ot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 an endless moment, both standing stock stil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n the animal bounds away, vanishing in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liage. Paul lets out a breath, shakes his head in wond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akes another bite of toast, moves 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PAN WITH HIM to reveal a pair of old wooden stora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acks along the path up ah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SHACK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ark in here, cobwebby and decrepit. We see Paul approac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side the grimy window. He steps up to the glass and shad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eyes, peering curiously in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NURSING HOME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pproaches the back door, returning from his walk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ches for the knob...and a figure in white lunges fr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 the dumpster to grab his wrist. He whirls, gasping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ight--it's Brad Dolan, wearing his orderly's unifor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for a little stroll, Pauli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 go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ries to pull away, but Dolan's got him t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with this poncho you g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, huh? This isn't you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got it off the wall 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's a whole row of the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not for you, Paulie, tha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thing. Those are for the staf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just borrowed it. Don't see w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rm it do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not about harm, it's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ules. You probably don't think 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ld fart like you has to mi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ules anymore, but that's just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ru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's eyes keep shifting--he obviously doesn't mind abus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elderly as long as he doesn't get caught doing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orry if I broke the ru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ot no business up in tho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ods anyway, especially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ain. What if you fall and bust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p, huh? Who you think's gonn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to hoss your sorry old bac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ck down here? Me, that's wh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hurting m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o you do up there, anyw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too old to go jerk off,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o you d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thing. I just walk, that's al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like to wal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lashes out and grabs Paul's other hand, which he's b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lding tightly clenched sh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me on. Open up. Let Poppa se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uncurls his fingers, revealing the crushed remnants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bit of toast, his palm slick with a greasy oleo smea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turn. Elaine stands just inside the screen door with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up of tea. Brad's eyes become calculated, wondering how mu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's seen. Elaine keeps her tone level, betraying noth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saw you coming back, thou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d like some tea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e you coming i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r. Dolan and I were...chatt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bout the weather. I think we'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ough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lets Paul loose, leans clos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ie? You tell anyone I squeez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po' ol' hand, I'll tell 'e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having senile delusion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 you think they'll believe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walks off. Paul turns, watches him go. The screen do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pens and Elaine steps out, her face pale. Paul gives her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rained, though grateful, smile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TV ROOM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erry Springer's on the tube, whipping his studio audien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o a frenzy. PAN OFF TO REVEAL DOZENS OF OLD FOLKS watc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couches and folding chairs. An old black fellow named PE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grousing to a GROUP OF ELDERLY LADIE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we always watch this crap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DERLY LADY #1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interest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teresting? Bunch'a inbr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railer trash, all they ever tal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bout is fuck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CONTINUE PANNING to Paul and Elaine sitting ne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ack, talking quietly as Paul rubs his bruised han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should report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might just provoke him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ore, make things worse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rybod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not everybody he has it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, Paul. It's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hi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id you do to provoke him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first place? Nothing.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an abusive bully, and shou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 made to sto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llie, plea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at the TV, switching channels while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DERLY LADI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no, the Movie Classic chann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 further down...past the Ho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pping...keep go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finds the Movie Classic channel, which is playing an o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lack and white musical--"Top Hat," with Fred Astair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inger Rogers. A delighted reactio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DERLY LADY #2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! This is wonderfu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dly shifts his gaze to the TV...and his expression go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ack with recognition and dismay. Elaine sees the look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glances away...even briefly considers walking out...but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end, he can't help himself. The past just caught up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 with a freight-train wallop, and, for one, he decide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ide the rail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looks back at the TV. On screen, Fred and Ginger h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gun their famous "Cheek to Cheek" number, with Astai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nging in that sublime, easy-go-lucky way of hi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FRED ASTAI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ven, I'm in heaven...and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rt beat so that I can hard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peak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OW PUSH IN on Paul, watching. He'd like to take his ey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f the screen, but the movie has him in a grip tighter th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Dolan's. Elaine is watching him with puzzled concer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What is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 response. All he can hear is that music, all he can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e those dancers. The figures on TV are gliding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hostlike grace in their silvery, phosphor-dot world of lo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go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bruptly bursts into te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oom goes quiet, everything comes to a standstill.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yes turn, some concerned, others merely curious. Paul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ts sobbing into his hands, shoulders heav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...my Go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ORDER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rushing over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is it? What's wro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okay...I'll be oka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other orderly appears--Brad Dolan. He puts his hand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shoulder and leans close, feigning concer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'matter, Paulie? Why the boo-hoo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o? Something nasty happe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laine shoves his hand away, eyes flashing with ang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r. Edgecomb will be perfect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ine without your help, thank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back off with a "hey, suit yourself" gesture. 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lps Paul to his feet and leads him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SUN ROOM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staring out the windows, pensive and drained. I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aining now, pattering the glass and the lawn beyond. 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aits across from him, wishing he would speak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guess sometimes the past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tches up with you, whether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nt it to or not. It's sil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s it the film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hi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was, wasn't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haven't spoken of these thing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a long time, Ellie. Over six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reaches out, gently takes his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. I'm your frie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. Yes you ar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wonders if he's even up to talking about it after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time...and decides that perhaps he i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ever tell you I was a pris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uard during the depressio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ve mentioned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d I mention I was in charge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th row? That I supervised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execution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does come as a surprise. She shakes her h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usually call death row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st Mile, but we called our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reen Mile, because the floor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color of faded limes. We h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electric chair then. O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parky, we called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ve lived a lot of years, Elli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1935 takes the prize. That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year I had the worst urina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fection of my life. That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so the year of John Coffey,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two dead girl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blackness, a title card appea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"The Two Dead Girls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GEORGIA COUNTRYSIDE - DAY (1935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UNDREDS OF PRISONERS work the fields, pickaxes rising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lling in waves, a prison song being sung in cadence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ork. GUARDS patrol on horseback, rifles aimed at the sk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late 20's Ford PRISON TRUCK comes chugging into view alo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oad, kicking up a long trail of dust in the heat.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eems to be riding unusually low on its rear suspens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COLD MOUNTAIN PENITENTIARY - ESTABLISHING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Depression-era prison in the south. The prison truck sway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 the rutted dirt road toward the main gat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TOILET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le Paul Edgecomb, early 40's, stands in a cramp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ilet in his guard's uniform, trying to piss. His face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ined, his forehead beaded with swe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(THE GREEN MILE)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US HOWELL(nicknamed "Brutal" for his intimidating siz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t he's actually rather thoughtful by nature) stands a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ntry door of the cellblock, peering out through a view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ot. He sees the prison truck arrive at the main ga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urns and nods to fellow guard DEAN STANTON sitting a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uty desk, then cross the Green Mile--a wide corridor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ded green linoleum running some sixty paces top to bottom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four large cells to a s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steps to the bathroom, listen a moment, knocks soft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Prison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rist. Gimme a minu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waits patiently, a bit embarrassed. He finally hea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THIN TRICKLE, accompanied by a stifled groan of p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all right in ther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 a man pissing razor blad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oor opens, revealing Paul's pale and sweaty f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hould'a took the day off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ne to see the docto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 a new arrival? You kn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tter. Besides, it's not as b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s it was. I think it's clear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hear the truck HONKING as it rumbles up outside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ives them a nod to resume their positions. Paul walks d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ile, passing the cells where two inmates reside--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rst is ARLEN BITTERBUCK, a Washita Cherokee; the second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DUARD DELACROIX("DEL"), a skinny Cajun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w boy coming in, bos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ver you mind, Del, you just ke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nose quietly on your busine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rrives at the end of the Mile, takes up a position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 empty cell. (Down at this end, past the cells, is 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lock's version of the "hole" -- a padded room where viole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mates are sent to cool off. It isn't used very often...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ct, at the moment, it's doubling as storage space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ers out the viewing slot as the truck stops outs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mn, they're riding on the ax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d they do, bust the spring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UARDS PERCY WETMORE AND HARRY TERWILLIGER OF E BLOCK emer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om the back of the truck and step down, turn back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ghter angle on back of tru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 get our first glimpse of the new inmate as a pair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IGANTIC BLACK FEET step down into the yard...and the rear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ruck bounces back up on its springs where it belong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ees what's coming, eyes widening slight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You might wanna reconsid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ting in the cell with this gu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's t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enormou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't be bigger than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tosses him a look--just wait. He swings the door op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a hot flood of daylight, giving us our first good look a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ohn 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a huge black man, nearly 7 feet tall and 300 pounds,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ssive head shiny and bald, his skin a tapestry of o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cars, his prison overalls (the biggest size they had) end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t mid-calf. He looks dull and confused, as if wonder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ere he is and how he got there. Percy and Harry lead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ward E Block in shackles. Percy's got his hickory baton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it custom-made holster, holler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d man walking! Dead man wal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side the cell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an't see them approach from where he stands, but he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ertainly hear Perc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eezus, pleeze-us, what the hell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yelling abou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p by the door, Brutal just rolls his eyes. Percy i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rst one through the door, still holler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d man walking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then Coffey enters, ducking low to get through, his shad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lotting out Brutal and Dean as his massive frame fill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or. Everything hangs suspended for a moment, a look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"hold shit" written on everybody's faces. Percy keeps yan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the big man's cuffs, leading him along with a cry of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d man walking! Dead man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that's enoug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falls reproachfully silent. Paul doesn't dignify i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ust motions for them to come on. The procession comes d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ile, with Brutal and Dean bringing up rea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ure you wanna be in t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 him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looks to Coffe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m I gonna have trouble with you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g bo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shakes his head slowly. Paul takes the clipboar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ansfer papers from Harry, turns and enters the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just stands outside the cell and waits, as if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esn't understand the concept. Paul motions him to come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. Coffey starts to comply, but Percy raps him smartly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ip of his hickory baton to get him moving fas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flinches, enters the cell. Paul stares angrily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, who stands slapping his hickory baton against the pal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his hand like a man with a toy he's itching to 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. They're moving house o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the infirmary. Why don't you g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e if they could use some help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got all the men they ne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don't you just go make sur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hi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on't care where you go, Perc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s long as it's not here at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ery mome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flushes red, the baton hovering near his palm. He loo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ke he's about to say something, but thinks better of it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lks angrily up the Mile instea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sees Del at his bars, smiling. Infuriated,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wings his baton and smashes Del's fingers with a LOUD CR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jerks back, howling in pai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WW, GOD, HE BUS' MY FINGER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ped that grin off your shitpo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ace, didn't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ddamn it, Percy! Get the he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f my bloc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throws Paul a look of disdain--your block, huh?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waggers out. Del's on his knees, weeping from the pai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ww, damn, boss, he done bus'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ingers for tru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ll get it looked at, Del, n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eep yourself quiet like I said!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falls silent, moaning over his hand. Paul turn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, who looks unsettled by all the commot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I let Harry take those chain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f you, you gonna be nic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nods. Harry enters to remove Coffey's shack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name is John Coffe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deep and quie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, sir, boss, like the drink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ly not spelt the sa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you can spell, can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shakes his head. Harry steps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name is Paul Edgecomb. If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t here, you can ask for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erwilliger, Mr. Howell, or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nton...those gentlemen 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isn't like the rest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rison. It's a quiet place,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to keep it that 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considers this carefully, puzzl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weren't me making all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ise, bo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eyes narrowing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having a joke on me, Joh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ffe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, s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ees he isn't joking, continue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time here can be easy 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rd, depends on you. If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have, you get to walk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xercise yard every day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might even play some music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radio from time to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Question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doesn't miss a beat, as if he's been waiting to ask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you leave a light on af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dti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blinks. It's the last thing he expected. Coffey smil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easily, as if they might think him foolish for ask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cause I get a little scared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dark sometimes. If it'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range pl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ooks to his men. The guards are trading glanc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pretty bright in here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ight long. We keep hal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ghts burning in the corrido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r'd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looks confused. Paul points to the lights lin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eiling of the Green Mile in wire mesh cag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ght out 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nods, relieved. Then he surprises everybody b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fering Paul his hand, as if to show proper manners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sitates, oddly touched, then surprised his men even more b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ccepting. Coffey's hand swallows his. Coffey shakes gentl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ets g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eps from the cell. Brutal slides the door shut, loc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. Coffey stands a moment as if unsure what to do, th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nks onto the cot with his hands clasped between his kne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looks up at Paul, his voice soft as a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uldn't help it, boss. I tri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e it back, but it was too la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urns, leads his men up the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INNER OFFICE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enter a few moments later. Paul is furious, b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eeping a lid on his tem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n, run Delacroix up 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firmary and see if his fing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e brok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urse they're broken, I heard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mn bones crack. Goddamn Perc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hear what he was yelling wh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brought the big dummy i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could I miss it, Harry?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le prison hea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makes Brutal snort, breaking the tension--the oth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n't help smil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ll probably have to answer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nding him off the Mile.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nna cause you trouble over thi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mark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chew that food when I h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. Right now I wanna hear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new inmate...aside from h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g he is, ok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mile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nstrous big. Dam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ems meek enough. Looks like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nt us an imbecile to execu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mbecile or not, he deserve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ry for what he done. Her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tosses a pair of manila envelopes bound with rub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nds on the desk before Paul--Coffey's f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make your blood curd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E BLOCK PRISON YARD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mall are reserved for inmates of the Mile, fenced-off fr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ain prison yard. Arlen Bitterbuck walks the perime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der the watchful eyes of guard BILL DODG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 find Paul sitting by himself on the bleachers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file on his knees, thoughtfully unwrapping his brown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gged sandwich. PUSH SLOWLY IN as he begins to rea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DETTERICK FARM - DAWN (FLASHBAC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see Klaus Detterick walk from his house to the bar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a milking pail, a solitary figure against a brighte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rizon. He disappears into the bar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hold for a long moment, the house sile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.g.,chickens clucking and scratching in the front yar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until a WOMAN'S SCREAM shatters the silence. Kla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ppears, dropping the pail, running toward the hou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ON BLEACH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Paul turns the page, keeps read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DETTERICK HOUSE - DAWN (FLASHBAC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Klaus bursts in to find his wife MARJORIE absolute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antic with terro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KLA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? GOD SAKES, 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ARJOR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GIRLS! THE GIRLS ARE GON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drags him through the house to a screened-off porch are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ere their 12 year old son HOWIE is pointing and shouting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OW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pa! Papa, look! The blood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and Klaus freezes there, stunned to see blood spattered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floor and the screen door hanging off its hinge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KLA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 my G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ON BLEACH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Paul absently takes another bite of his sandwich,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lly tasting it, keeps read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DETTERICK HOUSE - DAWN (FLASHBAC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plunging us back into the screaming chaos: Klaus grabb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p shotgun shells, Howie loading the .22 rifle he got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hristmas, Marjorie sobbing incoherentl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KLA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DDAMN IT, WOMAN, GET O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HONE NOW! YOU TELL 'EM WE HEAD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ST! MIND WHAT I'M SAYING! WES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'HEAR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she goes stumbling through the house, grabbing for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hone as her men disappear toward the porch b.g.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ARJOR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entral! Central, are you o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ne? Oh, God, please, somebo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k my little girl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SIDE THE H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laus and his son race from the house, following spatters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lood across the yar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ON THE BLEACH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Paul lets out a long breath, turns the pag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COUNTRY ROAD/FIELD - DAY (FLASHBAC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-and we see CARS AND TRUCKS pulling up, MEN jumping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rifles, pouring down the incline toward the field w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laus is hollering and waving his arms. Deputy McGee com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iding down from the road, taking charge at the top of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ungs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cG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ANT ALL THE WEAPONS UNLOADE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'HEAR? TAKE OUT YOUR SHELLS,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N'T HAVE A MAN SHOT BY ACCIDE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DAY! BOBO, WHERE THEM DOG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and the dogs come bounding out of the back of a truck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wling down the incline to lead the cha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RIOUS ANGL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ch takes us through the cattails and bulrushes...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pot where Klaus finds the little scrap of pale yell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bric, turns and scream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KLA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Lord, this belongs to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ati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keep going, stopping abruptly as they find: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lood-drenched area of tramped grass. A little girl's bloo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ightgown hangs in the low branches of a tree. Some of the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rong men look like they might throw up or faint a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ght of it. Their blood freezes in their veins as an INHUM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WLING commences up ahead. It's like nothing they've 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rd before, raising the hackles of men and dogs alik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ON BLEACH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Paul quietly turns another page, shaking his hea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esu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FIELD - DAY (FLASHBAC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reload their weapons. Everybody's terrified. McG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ts off, the other following his lead toward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I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where they emerge from the treeline, drawing ever closer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ource of that INHUMAN HOWL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stop, gazing in horro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ohn Coffey sits on the riverbank in bloody overalls,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uge feet splayed out before him. He's making that inhum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wling sound, face twisted in monstrous grief, paus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ccasionally to take in a great hitching breath of 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urled in his massive arms are the naked bodies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tterick's 9 year-old twin girls, their once-blonde hair n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tted to their heads with blo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tableau. The men staring. John Coffey howling. A tra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uffing smoke across the landscap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laus Detterick breaks the moment, lunging down the riverban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a headlong rush. The others try to grab him, but he shrug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m off and throws himself on Coffey with a scream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articulate rage, kicking and punching, fists flying. 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rely seems to noti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others catch up with Klaus, drag him off. He falls to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nees on the riverbank, sobbing into his hands. Howie run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, throws himself into his father's arm. They hug ea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ther tightly, overwhelmed with grief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emblance of quiet descends, except for Coff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rtbroken wailing. A ring of rifle toting men forms arou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, though he hardly seems aware of it. McGee steps forwar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certai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cG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s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goes quiet at once, eyes still streaming te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cG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ster? Can you hear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Coffey nod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have a na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. Like the drink, on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t spelt the sa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cGee hunkers carefully down, watching for any sudden mov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cG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happened here, John Coffe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want to tell me t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couldn't help it. I tri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e it back, but it was too la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cG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pause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y, you are under arrest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urd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cGee spits in Coffey's fac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ON BLEACH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Paul looks up with a slight start, jarred from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ding to find WARDEN HAL MOORES standing before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interrup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just about d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ows the file as Hal settles onto the bleache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's that pretty gal of yours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linda's not so well, Paul.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well at all. Got laid up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other headache yesterday. Wor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yet. She's also developed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akness in her right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ctor still think it's migraine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gives a slight shake of his h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be taking her up to Indianol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xt day or so for some tests. H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X-rays and the like. She is scar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death. Truth to tell, so am I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it's something they can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 an X-ray, maybe i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thing they can fix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yb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pulls a letter, hands it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just came in. D.O.E.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tterbu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glances toward Bitterbuck, scans the letter, no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idn't come all the way d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 just to hand me a D.O.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 I had an angry call from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te capital about twenty minut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go. Is it true you ordered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tmore off the blo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ure you had reason, but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or not, the wife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vernor of this state has on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nephew, and his name happen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be Percy Wetmore. I ne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ell you how this lays out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ttle Percy called his aunt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quealed like a schoolroom siss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Hal nod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also mention he assaulted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risoner this morning out of she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tulance? Broke three fingers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duard Delacroix's left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idn't hear that part. I'm su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e didn't eit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an is mean, careless,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upid. Bad combination in a pla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this. Sooner or later,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nna get somebody hurt. Or wor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and Brutus Howell will ma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re that doesn't happ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asy enough to say. We can't wat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 every minute, H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ick with it. May not be mu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nger. I have it on goo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uthority that Percy has 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pplication in at Briar Ridg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ental hospita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nod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dministration job. Better p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n why's he still here? He cou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that application push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ough...hell, with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nnections, he could have a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te job he wan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has no answer. Paul look off toward Bitterbu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ell you what I think. I think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wants to see one cook u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los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follows Paul's gaze, takes his mean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, he'll get his chance the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n't he? Maybe then he'll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tisfied and move on.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antime, you'll keep the pe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 cour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k you,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rises, slapping yard dust off his trouse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ive Melinda my love, okay?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t that X-ray turns out to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thing at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walks off looking like he's got the weight of the wor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his shoulders. Paul looks at the letter agai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GHT ON LET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ch is head: Date Of Execution.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at the kitchen table in the wee hours of the morning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rinking buttermilk and listening to SOFT MUSIC on the radi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NICE EDGECOMB appears, shuffling sleepily downstai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, you. Music too lou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 There's just this big emp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pot in the bed where my husb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sually slee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said to tell you he's having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ttle trouble with that ton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comes into the kitchen, strokes his hair. There's an eas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miliarity and a deep love between these two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rried about Melinda and Hal?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what's got you up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, that. Thing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g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sits on his lap and gives him a crooked smile--you're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etting off that easi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 a new inmate today. Big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imple-minded fella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I want to hear what he di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 One sleepless member of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amily's enoug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oft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things that happen in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rld. It's a wonder God allows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gives him a tiny kiss above his left eyebrow, in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pecial spot that makes him prick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don't you come to bed? I'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 something to help you sleep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you can have all you wa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I wish. I've still g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thing wrong with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terworks, I don't want to pa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ee Doc Sadler ye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, because he'll want me to ta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lfa tablets and I'll spend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st of the week puking in eve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rner of my office. It'll run i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urse all by itself, thank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ery much for your concer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kisses that spot above his eyebrow again. He smi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oor old gu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IGHT ANGLES: Copper plugs are cleaned, switches 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iled, circuits are teste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XECUTION CHAMBER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maintenance is performed on Old Sparky by JACK 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a small crew. Paul is carefully sanding a connector plu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is waxing Old Sparky's wooden arms to a gle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Dean pause, thinking they hear a LAUGH drifting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om E Block...and then Brutal calls softly to them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Dea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Dean enter to find Brutal trying not to wake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ns in their cells by laughing too loudly. They follows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aze down the Mile, see nothing, turn to him like he's craz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guess the legislature loosen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ose purse-strings enough to hi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a new gua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their look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ok again. He's right 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Dean look again and this time they see i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tiny brown mouse is coming up the Mile. It trots a sho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istance, peers right and left as if checking the snor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mates in their cells, then makes another forward spur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doing a cell che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gets them all trying not to laugh. The mouse draws 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oser. Dean starts to look worri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ain't normal for a mous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me up on people that way. May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rabi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my Christ. The big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xpert. The Mouse Man. You see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aming at the mouth, Mouse Man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dubiou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on't see its mouth at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at does it--Paul and Brutal burst out laughing. The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ops before them and peers up, curling its tail prim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ound its paws as if to wait. The guards fall silen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scinated. Bitterbuck stirs in his cell, sits up to wa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tears off a piece of his half-eaten corned bee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andwich, holds it delicately out with two fingers. The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ises up, appraising the morsel with shiny black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w, Brutal, no! We'll be hip-de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mice around her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Pau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just wanna see what he'll do.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interests of science, lik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hrugs. Brutal drops the scrap. The mouse grabs it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ats, sitting up like a dog doing a tri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turns and scurries back down the Mile, vanis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der the restraint room door at the far end. Dean throw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 "I told you so" loo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in the damn restraint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know he's gonna be chew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dding out of walls and ma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self a nice little nes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give Paul a sheepish look--well? Paul sigh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right. Let's get the dam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stride grimly down the Mile to the restraint room doo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en on a mission. Coffey's awake now, peering from his co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w me a mouse go b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was a dream. Go back to slee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ren't no dream. It was a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r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't put anything over on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unlocks the door, revealing a padded room filled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orage: cleaning supplies, buckets of paint, mops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adders, you name it. Brutal shrugs off his jacket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rabs a mop from a steel bucket, hands it to 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n, watch the door. He trie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past you, whack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utal or the mous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r har, Mouse M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and Paul start doing the heavy lifting, muscling 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used filing cabinet out the doo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finally relay the last few heavy buckets of pai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to the Mile. Paul and Brutal catch their breath, scan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empty restraint room. Their eyes go glaringly to 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let him get past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 I didn't, I was here all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im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n where the hell is h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move slowly into the room, peering into every nook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ranny, utterly mystified. Brutal shakes his h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ee grown men. Outsmarted by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, bright side is, all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mmotion probably scared him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 go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, that's right. That'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st we'll see of him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BLACKNESS, A TITLE CARD APPEA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</w:t>
      </w:r>
      <w:r>
        <w:rPr>
          <w:rFonts w:cs="宋体;SimSun"/>
        </w:rPr>
        <w:t>"The Mouse on the Mile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low, static shot. Green floor stretching before us. 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Bill Dodge are at the desk b.g., doing paperwork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ling chores. Percy is idling nearby, whistling softly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mbing his hai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into this quiet shot, deep in foreground, creep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se. He starts walking the Mile as befor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right toward Perc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es through his bars as the mouse goes b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eeps combing his hair, unawar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ts quietly picking his nose in his cell. The mouse appea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side the bars, cruising inexorably up the Mile. Del turn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owly, watches the mouse go b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ill grooming himself, still unawar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eeps coming closer. ANGLE UP to Bitterbuck peering throug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bars, watching him go b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eeps working that comb--and freezes at the sound of a TI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QUEAK. His head swivels slowl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re's the mouse. Staring at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at moment of eye contact reveals an enmity older than ti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self. If mice have a natural enemy, Percy is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little son of a bi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and Bill glance up from their wor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, I'll be damned. There he i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g as Billy-be-frigged. I thou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utal was pulling my le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a goddamn 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. Brute said he was in 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st night begging for food, ca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ght up to the des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ass. Give him some room, Perc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e what he do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takes a few careful steps back, eyes never leav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se. (Percy's hand starts easing toward the handle of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ton.) The mouse comes up to the desk as befo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ave little bastard, gotta gi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breaks off a small piece of cracker and drops it.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se picks it up, starts to eat. (Percy's hand inches 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oser to his baton)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, lemme t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 drops a piece of cracker. The mouse ignores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mpletely, keeping its beady little eyes on Harry. (Perc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nd starts easing his baton from its holster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ybe he's fu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grin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ybe he knows you're just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loater. Gotta be an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gular to feed the E Block mous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cha know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drops another piece--and sure enough, the mouse star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eat. Harry's smile fades. He and Bill trade a loo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as just kidding ab--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lets rip a BELLOWING WAR CRY ("Yaaaahhh!") and launch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baton like a spear, scaring the crap out of every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ducks (yes, actually ducks) and the baton sail o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head close enough to ruffle its fur, bouncing of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loor. Apparently remembering a pressing engageme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lsewhere, the mouse takes off in a flash toward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traint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roars with frustration and takes off after it, try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squash it with his heavy work shoes, leaping and stomp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great big galloping strides, missing the mouse b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che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us is the Green Mile traversed, with Percy stomp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hollering like a spastic flamenco dancer, the convic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yelling at their bars, the mouse zigging and zagging like J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orpe heading for the endzon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wins, zipping to safety under the restraint ro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or. Percy pounds his fist against the door in frustratio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UC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fumbles with his keys, unlocks the door, yelling all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il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GONNA RIP YOUR DISEASED HE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F, YOU LITTLE PIECE OF SH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SIDE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are arriving for work--they pause, hear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'S YELLS drifting from the windows. The regular CONS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yard are drifting curiously to the fence, wondering if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iot's brewing. Paul and Brutal take off running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SIDE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and rush in to fin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 met your 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points. Percy's down at the far end, rummaging wild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restraint room, tossing shit out onto the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in here somewhere! I'm gonn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quish the little son of a bitch!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tarts muscling the filing cabinet out the door, kic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ckets out of his way. Brutal calls out to him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we already tried that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? Whad'ja s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said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ops Brutal with a look--don't you dare stop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--uh, knock yourself out. Hope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ail the basta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rosses his arms and smiles, leans back against the des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wai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Percy hauls the last of the stuff out, exhausted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eps back in and looks around, unable to believe there's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se cowering in the corner. Paul and the men approach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eeping straight faces, navigating the crap in the corrido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sh. Ain't in there, huh? Do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beat the mousie ban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keeps scanning the restraint room. The others all loo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Paul, waiting for him to speak--you're the bo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. You want to think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you were doing just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urns, glaring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know what I was doing. Trying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the mouse. You blin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also scared the living cra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of me and Bill. And the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cocks a thumb at the inmates in their cell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what? They aren't in cradle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chool, case you didn't notic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directed at Pau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although you treat them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y half the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don't scare 'em any more th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have to, Percy. They're und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nough strain as it 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n under strain can snap. H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mselves. Hurt others. Tha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our job is talking,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lling. You'll do better to thin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 this place like an intensi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re ward in a hospital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ink of it as a bucket of pi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drown rats in. That's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cans their face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ybody doesn't like it can ki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ass. How's that s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steps forward, wanting to slug the little basta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shies back, but keeps his bravado up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ry it. You'll be on the bre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nes before the week is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all know who your connection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e, Perc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teps close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but you ever threaten a man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block again, we're all gonn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a go. Job be damn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g talk. You don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all this shit back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straint room. You're clutter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p my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turn and walk away, leaving Percy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LOW TRACKING SHOT OF THE GREEN FLOOR takes us past a ti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crap of break...and then another...and then past a mousetra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rimed with a scrap of bac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keep following a long trail of bread scraps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setraps until we come to Percy, alone on the Mil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refully laying the last mousetrap dow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he scoots back against the desk to wait, crouched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lding his breath, eyes riveted to the restraint room do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 any sign of his furry nemesi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CAMERA BOOMS SLOWLY DOWN off his face, dipping down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loor leve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ere the mouse is revealed under the desk, peering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ame direction as Percy, wondering what the hell's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eresting down there. It hops further out to se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GLE OF PERCY FROM FLOOR LEV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 mouse enters frame, hopping out a few more step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se and man staring in the same direct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long beat. Percy turns, looks down at the mouse. The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urns, looks up at Perc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all hell breaks loose again. They race the Mile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fore, Percy hollering and stomping all the way, mousetra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napping and flying up into frame as they go charging wild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st the cell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wins again. Percy pauses, furious...and sees 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ing at him from his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w me a mouse go b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loses it, kicking and punching the restraint room do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a screaming rage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ppears at Bitterbuck's bars with a group of guar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len? Your daughter and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amily are 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tterbuck steps from his cell. Bill Dodge escorts him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lock. The moment they're gon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's move. I want at least tw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hearsals before he gets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VISITOR'S ROOM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tterbuck is led in. His DAUGHTER rises...an awkwar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sitation...and she touches his face, kisses him. He tak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r hands, kisses them, tries not to cry. The rest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mily is there: SON-IN-LAW, GRANDCHILDREN, COUSINS.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m around him, murmuring hellos, shaking hand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le TOOT-TOOT takes Bitterbuck's place in the cell.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wiry and toothless old trusty, crazy as a tick. He sit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ittin' down, sittin' dow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hearsing now! Everybody settl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glances to Paul--okay, hit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len Bitterbuck, step forwa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springs to his feet and steps from the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teppin' forward, I'm steppin'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ward, I'm steppin' forwar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turns, shows the top of his head to 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 his head properly shave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, it's dandruffy and it smell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take that for a yes.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ght, Arlen, let's g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starts up the corridor, ringed by guar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walkin' the Mile, I'm walkin'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ile, I'm walkin' the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INNER OFFICE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throws himself to his knees as soon as they ent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prayin', I'm prayin',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rayin'. The Lord is my shepher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on an' so fort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t, you have to wait till I te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to pr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ot wait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kay, pr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ill prayin', still prayin'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, we're not gonna have so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erokee medicine man in 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opin' and hollerin' and sha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s dick, are w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, actually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ill prayin', prayin', gettin'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ght with Jesu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it quietly, you old gin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slaps Toot upside the head to shut him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s I was saying, I don't belie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actually shake their dick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rry. Be that as it may,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tterbuck is a Christian, so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 Reverend Schuster coming 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he's good. Fast, too. Does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'em worked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your feet, Toot. You've pray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nough for one d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tin' to my feet, walkin' agai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lkin' on the Green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enter. Brutal is waiting for them, gun drawn.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ers out from behind the partition wall from the switch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o I d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tch and lear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motions Percy behind the wall. Percy sighs, takes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pot next to Jack Van Hay, peers through the wire mesh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plops into Old Sparky, wriggling his skinny ass to g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mf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ittin' down, sittin' down, takin'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seat in Old Sparky's lap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Dean kneel to apply the ankle clamps. Brutal ste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from the side, pressing down on the condemned man's lef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m to keep him in place until the ankle clamps are secu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moves in from the other side, securing the right ar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am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tin' clamped, gettin' clampe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tin'--ow, shit, watch the skin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ignals "ankles secure." Brutal holsters his pisto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pplies the final clamp to the left ar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 THE PARTITI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n Hay mimes turning the generator knob up, whisper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"Roll on one" means I tur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nerator up full. You'll see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ghts go brighter in hal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ris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UME MAI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s Brutal steps before the "condemned" and pronounce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len Bitterbuck, you have b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ndemned to die by a jury of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ers, sentence imposed by a jud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good standing in this stat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you have anything to say befo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sentence is carried ou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gleeful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! I want a fried chick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nner with gravy on the tater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ant to shit in your hat, and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 to have Mae West sit on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ace, because I am one hor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therfucker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tries to hold on, but it's impossible--he cracks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verybody falls apart, howling helplessly with laughter. Ev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ck Van Hay is guffawing behind his partit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ly Paul is reining it in--he's a little too pissed to g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it. He waits until the laughing fit starts to pass, the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ut up, Brutal. That goes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rybody. I want quiet in 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urn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t, another remark like tha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have Van Hay roll on two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, gent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was pretty funn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why I don't like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morrow night we're doing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 real. I don't want somebo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membering a stupid joke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and getting going ag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their look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r try not laughing in chur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ce something funny gets stuck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head. Same goddamn 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rry, Paul. You're right. Le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eep going. Harr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takes a black mask and snugs it down over Toot's hea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eaving only the crown of his head exposed. Brutal take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arge sponge, dips it in a steel bucket, mimes soaking i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 THE PARTITION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with the spong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oak it in brine, get it goo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wet. Conducts the electrici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rectly to the brain, fast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bullet. You don't ever want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ow the switch on a man with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UME MAI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s the sponge is placed atop Toot's head. Harry now low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teel cap and Brutal secures the stra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len Bitterbuck, electrici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all now be passed through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dy until you are dead,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ccordance with the state law. Go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mercy on your so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Van Ha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tw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 THE PARTITI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n Hay mimes flipping the switch, looks to Perc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that's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UME MAI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can't resist--he starts bucking and flail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 I'm fryin'! Fryin'! Geeaaah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ryin' like a done tom turkey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olls his eyes at Brutal. Brutal shifts his gaze pa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 and nods--look behind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of the witnesses showed up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y ear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urns. Sitting on the door sill, watching them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ady eyes, is the mouse. Paul turns back, addresses the room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right, let's go again and d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right this time! Get that idi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of the chai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GH WIDE ANGLE OF 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and Harry start undoing Toot's clamps. Everybo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laxes, drifting from their position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AME ANGLE AS ABOVE - NEXT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 room is now quietly filling up with WITNESS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ickling in. People speak in whispers, if at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BITTERBUCK'S CEL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tterbuck, the top of his head now shaved, is spea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quietly as Paul listen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TTERBU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think if a man sincere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pents on what he done wrong,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ght get to go back to the ti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was happiest for him and li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 forever? Could that be w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ven is lik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doesn't think so--but that's not what Bitterbuck need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hear, so the lie comes eas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just about believe that ve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se. Bitterbuck smi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TTERBU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d me a young wife when I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ighteen. Spent our first summ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the mountains. Made love eve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ight. She'd just lie there afte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re-breasted in the fireligh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we'd talk sometimes till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n come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was my best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appears at the door, checks his pocketwatch, nod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. Bitterbuck takes a deep breath, getting himself read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ll be fine. You'll do fin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XECUTION CHAMBER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PONGE is pulled sopping wet from the bucket of brin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ripping a trail of water across the floor. Brutal places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top Bitterbuck's head. Water courses down the sides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ndemned man's mask and neck, pooling on the floo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ap is lowered, the straps secured. All we hear now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ound of Bitterbuck's BREATHING growing louder and fas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der the mask...until,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tw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AM! The switch is thrown. Bitterbuck surges forward again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traps, riding the powerful curre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ome witnesses turn away. Paul and Brutal maintain grim ey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ntact with each other, wait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 the partition, Percy watches through the mesh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leaming eyes, wishing he could see bet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n Hay kills the current. Bitterbuck goes limp. A DOCT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eps forward, checks for a heartbeat, shakes his h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g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witch is thrown a second time. Bitterbuck surges forwar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gain, riding the current all the wa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ACCESS TUNNE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tterbuck's dead face stares up at us from a gurney. A h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ches down, gives his cheek a squeeze. TILT UP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dios, Chief. Drop us a card fr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, let us know if it's h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noug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knocks Percy's hand away, shoves him as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paid what he's owed.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quare with the house again,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eep your goddamn hands off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draws the sheet over Bitterbuck's face, wheels the gurn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 the tunnel. Percy throws a look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up his as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, Percy. Always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brushes past him, bu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otta hate the new boy?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way it is around her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urns bac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not just move on? Go to Bri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dg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hi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, I know about it. Sounds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good job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might take it, too. Soon as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ut me out fro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ocks his head--excuse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heard me. I want Brutal's sp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 the next execut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with you? Seeing a man d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n't enough? You gotta be clo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nough to smell his nuts coo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anna be out front, is all.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time. Then you'll be rid of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I say n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might just stick around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od, make me a career of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just shakes his head in wonder and walks a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COFFEY'S CELL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lying on his bunk, weeping quiet tears. He stirs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ound of GIGGLING. He sits up, peers curiously throug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ars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T THE GUARD STATI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glances up from writing in the daily log. Silence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goes back to writing--and the GIGGLING comes ag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acroix? That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 answer. Just more giggling. Paul rises, walks dow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ile to Delacroix's cell--and stops, staring in through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INNER OFFI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and Dean are having lunch. Paul pokes his head 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are not gonna believe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UME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follow Paul onto the Mile. By now, Del is CACK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LDLY in his cell. Brutal shoots Paul a look--has he g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sane? Paul gestures "see for yourself.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arrive at the bars...and find the mouse sitting on Del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oulder. Del looks up, giggling like a kid at Christma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ok! I done tame me dat mous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see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tch dis! Watch what he d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tretches out his left arm. The mouse crawls over the to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his head, scampers along his arm to the wrist, turn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ound and scampers back. The guards just stand ther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in't he sumpthin now? Ain't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ingles smart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r. Jingle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t his name. He whisper it in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ar. Cap'n, can I have a box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mouse so he can sleep in 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'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notice your English gets bet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n you want some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nna see what else he can d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tch, watch, watc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puts the mouse on the floor, grabs a small wooden spoo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sees it, poises like a man getting ready for a r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play fetch, Mr. Jingles?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ay fetch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osses the spool across the floor, bounces it agains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all. The mouse goes after it like a dog after a stick--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roceeds to push it back to the bunk, rolling it with i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ont paws all the way to Delacroix's fe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y now, the guard's jaws are hanging open. Paul's got a fun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ttle chill running up his spi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fetch it ever' time. Smart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, ain't he? We do da tri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gain, watch, watch, watc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gain he throws the spool. Again the mouse goes after i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ts rolling it back. Del howls with laughter, claps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nds like a kid. Brutal murmurs to the othe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's training who her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some smart mouse, Del.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a circus mouse or some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circus mouse! Dat jus' what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, too! A circus mouse! I g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ta here, he make me rich,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he don't!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picks up the spool again, makes a drumroll sound, toss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. The mouse does its thing, rolling the spool back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Percy enters the scene. Del catches sight of him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coops up his mouse, drawing fearfully back on his bunk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ies to hide Mr. Jingles in his hands--but the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riggles from his grasp and scampers up on top of his hea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ere he regards Percy with mistrustful, beady mouse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, well. Looks like you fou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self a new friend, Eddi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tries to offer some defiance--but all he can manage i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 hurt him, 'kay? 'k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shrugs as if to say "no skin off me", looks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the one I chase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leve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, that's the one. Only Del say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s name is Mr. Jing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 that s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rades a look with the others, everybody wondering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at the hell's going through Percy's mi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 was just asking for a box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ks the mouse will sleep in i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guess. That he might keep it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pet. What do you thin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ink it'll shit up his no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 night and run away, but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uess that's Del's look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oughtta find a cigar box. G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 cotton batting from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spensary to line it with.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uld do real ni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walks away, leaving them dumbstruck. Paul turns 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thers. Of all the things they've seen in the last fe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inutes, Percy being nice is the most amazing of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n said get a cigar box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RISON ADMINISTRATION BUILDING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omes up the stairs to the warden's offic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WARDEN MOORES' OFFICE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enters to find Hal staring out the wind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? You wanted to see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. Paul. Close the doo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's speech is halting, his thoughts disjointed and slow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h. So you know. You got a ne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risoner coming in tomorr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lliam Wharton. Young kid. Wi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s hell, judging from thi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picks up the report, trying to focus his thought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been rambling all over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te last few years, causing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nds of trouble. Finally hit bi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ime. Killed three people in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ldup, including a pregna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man. Got "Billy the Kid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ttooed on his left arm...b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ws all arou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rails off, no longer able to focus on the words. Paul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ocked to see tears spill silently down his cheek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a tumor, Paul. A brain tumo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doesn't know what to say. Hal looks at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got X-ray pictures of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the size of a lemon,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id, and way down deep insid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re they can't operate. They s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e'll be dead by Christmas.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n't told her. I can't thin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. For the life of me, Paul,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't think how to tell my wif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e's going to di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Moores, one of the toughest and steadiest men you'd 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eets, starts to cry. He dissolves into great big gasp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obs, losing all contro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BEDROOM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ies awake, watching Jan sleep. He looks troubled--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mention feverish. It occurs to him how badly he ha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e. He sits up, clutching at a queasy stab of pain in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roi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VING ROOM STAI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comes hurrying down the steps, clutching himself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he's moving even faster as he exits the kitche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acing for the outhouse. He realizes he's not going to ma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, stops to piss near the woodpile at the corner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u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as he does, he's hit with the most stunning pain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life. He buckles to his knees--it's only his flai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nd against the woodpile that prevents him from going face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rst into his own piss. He crams his other hand to his mou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an enormous effort not to scream and wake his wif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manages to ride it out until his bladder empties. He fall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to his side, rolls over on the grass, and stares up a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ky with both hands pressed to his gro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oh God...oh Go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BLACKNESS, A TITLE CARD APPEARS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</w:t>
      </w:r>
      <w:r>
        <w:rPr>
          <w:rFonts w:cs="宋体;SimSun"/>
        </w:rPr>
        <w:t>"Coffey's Hands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KITCHEN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ooks feverish and clammy as he buttons up his unifor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cket. Jan is packing his lunch, throwing him looks, know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w sick he 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go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the doctor. I'm go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her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day. Just as soon as we ge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w inmate squares a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ba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 yea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hands him his brown-bagged lunch, kisses his f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BRIAR RIDGE MENTAL HOSPITAL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 see a tattoo: "Billy the Kid." TILT UP to WILLIAM WHART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ing out the window, wearing a hospital gown, his fa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tterly blank. He looks heavily medicat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, Dean, and Percy enter. Billy doesn't react, just kee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ing out. Harry waves his fingers in Billy's f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y's doped to the gills. Dea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nd me them clothe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relays some folded prison clothes to Har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lliam Wharton! Hey! I'm tal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you! Put these clothes on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turns with a vacant look, takes the clothes. He fumbl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the shirt, drops the pants. Harry and Dean sigh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strip Billy's hospital gown off and proceed to pu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irt on him, guiding his limp arms through the sleev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raiser, huh? Looks more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limp noodle to me. Hey! Hey, you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looks up, meets Percy's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been declared competent! Kn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that means? Mean's you'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nna ride the lightning, son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does a quick impression of a man jittering and jer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electric ch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zzzzzzzzt-zap! Just like tha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's it feel to know you're gonn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e with your knees ben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Percy, give us a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aughing, Percy picks up the pants. They proceed to hel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into them one leg at a tim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TOILET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trying to piss. Except for a few drops hitt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owl, excruciating pain seems to be the only result. He giv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p, grabs a towel, wipes the sweat from his feverish fac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steps gingerly from the toilet. Del's watc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 look so good, boss. Look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runnin' you a fev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hoots him a baleful look--no kidding. Another voi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lls softly from further down the Mil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 Edgecomb? Needs ta see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wn here, boss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 things to tend to just now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. You be still in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ell now, y'hear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falls silent. Paul goes to the entrance door and pe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rough the viewing slot, anxious to have this over wit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COLD MOUNTAIN PENITENTIARY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prison truck appears, swaying along the rutted roa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TRU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le Billy Wharton stares at nothing, drool dripping fr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slack mouth in long string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watches the truck pull in. He draws away from the slo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roceeds toward the empty cell which used to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tterbuck'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GLE ON TRU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ear doors are swung open. Harry emerges. Dean and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e guiding Billy by the arm, helping him dow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SIDE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waits at the empty cell. ANGLE PANS TIGHT to Coffey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bars, eyes widening in a blossoming of some nameless fe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r dread. Something bad's coming. A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ref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SIDE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is brought to the door. Dean pulls his keys, start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lock it. We PUSH IN on Billy's face, where the tinie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ace of a smile is starting to grow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SIDE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Coffey's unease grows with it. he presses his fac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ars, his whispering becoming more urgen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reful. Caref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hears him, glances back with a puzzled look. Coff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aze is directed at the door, which is being unlocke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O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opened. In that moment, the slack look on Billy's fa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ives way to a wild grin. A CRAZED SCREECH leaps from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roat, a cross between a rebel yell and a dog be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rtured, freezing everybody's blood in their veins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eeeeeehaaaawwwwwwroooo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and he drops his wrist-chain down over Dean's head, jer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 tight, begins to strangle him. Dean lurches forward, 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iding/propelling him through the door onto the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stands frozen in the doorway, stunned. Harry shoves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side and jumps on Billy from behind, trying to get him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. Dean is choking, turning purp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ushes from the cell to join the fray. Billy whirl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ivering a stunning kick to Paul's groin. Paul's bladd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in goes nuclear--he falls back in agony, clutching himsel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sucking air through his teeth, unable even to scre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rams an elbow into Harry's face, knocks him spraw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the desk, screaming and laughing and howling all the whil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OOEE, BOYS! AIN'T THIS A PART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? IS IT, OR 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forces himself to his feet, pulls his revolver, draw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 on Bill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 HIM G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but Billy jerks Dean around, using him as a shiel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'WAN, SHOOT! SEE WHO YA H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is choking, dying. Paul is shifting his aim, trying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clear shot, not getting one. Percy's still just inside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orway, pressed against the wall with fea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T HIM, PERCY! GODDAMN IT, H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PERCY, HIT ME! HIT ME,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MP NOODLE, HIT ME! YEEHAWWW!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suddenly a hand comes in, grabs the hickory stick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Percy's grasp, raises it high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it's Brutal coming through the door. He swings the bat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lands an awesome blow to Billy's head--THUMP! The for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it spins Billy off his feet and slams him flat on his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crawls away, gulping ragged breaths of air. Amazingl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's still conscious--he looks up at Brutal and laugh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g fucker. Snuck up on me.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ill laughing, he makes another grab at Dean. Brutal whac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 again, turning his lights out for good. Brutal drop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's side, helping him hack air back into his lung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eathe...breathe...that's i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verybody's reining in their adrenaline. Paul glares at Har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thought he was dop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Perc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dn't we? Didn't we all of 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k he was dope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nods, still numb. Paul is furiou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idn't ask? I guess that's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mistake you'll be need to ma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gain anytime soon, is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shakes his head miserably. Paul grabs Billy by the fe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rab his arms! You too, Percy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Perc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</w:t>
      </w:r>
      <w:r>
        <w:rPr>
          <w:rFonts w:cs="宋体;SimSun"/>
        </w:rPr>
        <w:t>hesitation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goddamn it, get your fe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of cement and help us out her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finally unfreezes. The three of them hoist Billy up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dead-lift, get him in his cell, toss him on the cot.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ep out, slam the door, lock it. Paul looks to Harry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Dean looked at right awa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ke sure he's all r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you go make a report 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rden for me. Start off by say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situation is under control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not a story, he wo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ppreciate you drawing ou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spen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bout you? You look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ady to collap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ve got the Mile till you all g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ck. Go on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all exit. As soon as he's alone, Paul gives in 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in, holding his crotch and sinking to his knees with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an. It's so bad he actually lays down on the Mile, fa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ressed against the cool linoleum, wishing he were dead.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retch of silence...and the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? Needs ta see ya down 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is not a good time, Joh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ffey. Not a good time at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I needs ta see ya, boss.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eds ta talk t'ya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ighs. Things couldn't get much worse than this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ises with a supreme effort, walks painfully down the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CE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finds Coffey waiting at his b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los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alone here right now, Joh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igure this is close enoug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, please. I got to whisper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ea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blinks. Maybe it's the fever clouding his brain, 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ybe...hell, is this what being hypnotized is like? He tri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shake the sensation off, comes a little closer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? You know you not s'pos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d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nd your business, Del. What d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want, John Coffe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to hel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hand shoots out, grabs Paul by the collar, jerks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ose. Paul makes a panic-grab for his revolv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but Coffey lays his free hand atop Paul's, eases his gri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om the gun--no need for that. Coffey's hand then drif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owly down, easing to Paul's crotc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tunned, frozen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re you...do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something goes WHUMP through Paul's body. He arch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ck with his mouth agape and arms outstretched as a rush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nergy seems to pass from Paul through Coffey's ha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n it's over. Paul comes back to the real worl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ak against the bars, realizes Del is hollering in his cell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P! JOHN COFFEY'S KILLING BO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DGECOMB! HELP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, Chrissake, settle down,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in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 dawns on him that he really is fine. Fever's gone. So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pain in his groin. John Coffey, though, seems to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ving trouble. He sits down on his bunk, bends forwar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agging like a man with a chicken bone caught in his thro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? John, what's wro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fumbles his keys to the lock, unsure if he should op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oor, watching the big man's contortions grow strong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ke a cat trying to cough up a hairbal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n comes an unpleasant, gagging/retching sound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lips draw back from his teeth in a kind of godawf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neer...and he exhales a cloud of what look like tiny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sects. They swirl furiously in front of his face, tur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ite...and disappear. Paul just stares, stunned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id you do, big boy? What di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o to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helped it. Didn't I help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, but...how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shrugs--it's something that just 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took it back, is all. Awf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ired now, boss. Dog tir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rolls onto his bunk, faces the wall. Paul just stares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, stunned. He turns and walks up the Mile, his stiffne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pain now gone. Del watches him go by, also stunne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at man do to you? He thr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 gris-gris on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Paul'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look diff'int! Even wal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ff'int. Like y'all better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imagining thing. Lie dow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. Get you some res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ontinues up the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 BLOCK TOIL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steps back into the toilet. Not trusting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tuation for even a moment, Paul opens his fly, takes a de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eath to prepare himself for the pain, starts to pe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hear a healthy stream of water hitting the bow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look on Paul's face says it all--blessed relie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HOUSE - DUS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omes home from work, still looking numb about the who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ng. He drifts to the kitchen door. Jan's at the counte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icing vegetables for dinner. She glances at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, honey. How are you feel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m...not too b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turns back. Paul's eyes drift down to admire her a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id the doctor s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 response. He's too busy staring. She turns again--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lances hastily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you know doctors. Gobble-de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ok most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turns back, keeps working. He crosses the room, eye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r ass all the way...and surprised her by pressing u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gainst her from behind, running his hands along her hi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What are you do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tarts laying kisses on the back of her neck, giving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leasant shivers, murmur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it feel lik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know what it feels like...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eels great...but...Pau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's getting her breathless. She turns into his arms and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et into some passionate kissing. It's not too long befo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're frantically peeling each other's clothes off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BEDROOM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find them having a wild tumble in the sheets, bo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aning and groaning, sweating and panting. She pushes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lat on the bed, pauses to catch her breat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ose must've been some pill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keep going, rutting like crazed weasel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their moans go drifting into the nigh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AME ANGLE AS ABOVE - DAWN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're still moaning up there as the sun creeps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BEDROOM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n falls back, exhausted after the latest go-round. S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tches her breath, looks over at Paul, and final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Not that I'm complain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we haven't gone four times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night since we were ninete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hi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wanna tell me just wha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's going o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...thing is...I never actua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 to the doctor yesterda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gives him a look--oh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LIVING ROOM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on the phon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utal? Listen...I'm thinking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ing the morning off sick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ver the fort for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swell. Thanks. Yeah,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re I'll feel better. Ok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hangs up, turns to J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ure you ought to do thi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not sure what I'm sure o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ROAD TO TEFTON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model T comes putt-putting up the road past a sig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"Trapingus County Welcomes You."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HOUSE IN TEFTON - BACK PORCH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RT HAMMERSMITH, public defender for Trapingus County, si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a cold soda and a magazine, watching his TWO CHILDR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laying on a swing at the far end of the backyard. The scr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or opens and CYNTHIA HAMMERSMITH ushers Paul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YNTH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offer you a cold drin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, ma'am, a cold drink would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ine. Thank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goes back inside. Burt ris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r. Hammersmith. Your office sai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d find you at home today. I hop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not troubling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depends, Mr.--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 Edgecomb. I'm the E Bl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perintendant at Cold Mount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Green Mile. I've heard of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st a few clients your 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why I'm here. I'd lik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sk you about one of the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rt settles back down, motions "please sit"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ich client? Now you got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uriosity arous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h, Coffey. He causing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roblem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, can't say he is. He does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the dark. He cries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ccasion. Other than tha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ries, does he? Well, he's got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t to cry about, I'd say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 what he di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nod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read the court transcrip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ynthia reappears, hands Paul a cold root be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k you, Missu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YNTH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pleasure. Kids! Lunch is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ady! Y'all come on up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goes back inside, but the kids aren't quite able to te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mselves away from their pl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exactly are you trying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ind out? Satisfy my curiosit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see if I can satisfy you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ve wondered if he ever di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ything like that befo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? Has he said anyth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 But a man who does a t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that has often developed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ste for it over time. Occurr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me it might be easy enough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llow his backtrail and find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man his size, and color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ot, can't be that hard to tr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d think so, but you'd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rong. Believe me, we tried. I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he dropped out of the sk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do you explain t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re in a Depression. A third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country's out of work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ople are drifting by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ousands, looking for work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oking for that greener gra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n a giant like Coffey would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noticed everywhere he goe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t until he kills a couple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ttle girl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...strange, I admit. But t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esn't seem to be any re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iolence in him. I know viole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n, Mr. Hammersmith. I deal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'em day in and day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rt smiles, realiz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idn't come up here to ask 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ther he might have kill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fore. You came up here to see i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ink he did it at all. Tha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, isn't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seldom sees a less ambiguo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se. He was found with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ictims in his arms. Blurted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confession right then and 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t you defended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ryone is entitled to a defen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ynthia hollers from an open window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YNTH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ds! Lunch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'all listen to your Momma, now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kids start this way. Burt turns back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ell you something. You list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lose, too, because it might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thing you need to k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listen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had us a dog. No particul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eed, but gentle. Ready to li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hand or fetch a stick.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sweet mongrel, you know the ki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Paul nod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many way, a good mongrel dog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you negro. You get to kn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, and often you get to love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is of no particular use, b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keep it around because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k it loves you. If you'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ucky, Mr. Edgecomb, you n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to find out any different.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fe and I were not so luck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leb. Come here for a seco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little boy comes to him, staring at his feet. Burt tir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raise the boy's chin. The boy resists for a momen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ease, s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n his face comes around. He's horribly scarred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at side, the eye miss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has the one eye. I suppose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ucky not to be blind. We get d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our knees and thank God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much at least. Right Caleb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he boy nods shy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kay, go on in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oy races inside after his sister. Paul follows Bur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aze off toward the rear of the property, where an unoccupi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ghouse stands weathered and sad in the wee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dog attacked my boy for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ason. Just got it into his mi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day. Same with John Coffey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s sorry afterwards, of that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no doubt...but those litt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rls stayed raped and murder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netheless. Maybe he's never d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before--my dog never b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fore, but I didn't concer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self with that. I went out t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 my rifle and grabbed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llar and blew his brains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orry for your troub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rt acknowledges the condolence with a gracious n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as enlightened as the nex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n, Mr. Edgecomb. I would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ing back slavery for all the te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China. I believe we have to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umane and generous in our effor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solve the race problem. But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to remember that the negr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ll bite if he gets the chanc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like a mongrel dog will bi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it crosses its mind to do s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 Coffey guilty? Yes, he 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you doubt it, and don't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urn your back on him. You m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away with it once or even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undred times...but in the e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raises his hand, making biting motions with his finge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understan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ays nothing. Burt gazes out again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U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gonna have to tear that o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ghouse down one of these day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MODEL T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drives back to Cold Mountain, his heart conflicte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he walks onto the Mile with a bundle wrapped in a dis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wel. Brutal glances up from the desk, sniffing the 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, it's not for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ontinues down the Mile. Whatever he's carrying,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mell of it brings Del to his bars. Even Mr.Jingles com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kittering out of his cigar box, sniff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. Oh my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rrives at Coffey's cell. Coffey's on his bunk fac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all. His head comes around, drawn by the aroma. He si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p, wipes the tears leaking from his eyes, looks at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melling me some cornbr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peaks softly so the others can't hea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from my missus. She want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k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nods thoughtfully, absorbing this notion. The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k me for 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know. For helping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ping you with 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motions discreetly to his cro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h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s your missus please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veral tim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hands him the bundle through the bars. Coffey takes i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covers the cornbread reverently, gazes back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all for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nods. Across the way, Del is pressing his face longing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rough the bars while Mr. Jingles crawls on his should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 my. John, I can smell it fr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. I surely c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looks to Pau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 I give some to De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yours, John. You do with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s you pleas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ohn carefully scoops a big chunk of cornbread out with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normous hand, holds it through the bars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's for Del and Mr. Jingl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! What about me? I'm'a get so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, ain't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looks to Paul--do I have t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yours, John. As you plea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. Fine. I think I'll keep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st, th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miles like a big kid, digging in with his fingers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rosses the Mile to Del's cell, hands him his sha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urtesy of the gentleman acro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John. So very fine of you.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ery kind. Mr. Jingles t'ank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mouth ful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wel'cm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! What about me? Don't you ho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on me, ya big dummy nigger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temper flares--he steps to Billy's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ll keep a civil tongue on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lo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at. Billy spits in Paul's face and follows it up with a bi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rin--what are you gonna do about that? Paul is seething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wipes the spit off, but keeps his temper where it belong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et that one for free. B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the last 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walks away. Billy laughs, hollering after him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it? Just that little bit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? Guess I'll have to pay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 the rest, huh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is walking the Mile, doing a cell check and jotting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clipboard. He pauses, making a notati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a long stream of piss hits his leg. Billy's at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rs, peeing on him. Harry jumps back, stunned. Billy howl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laughter, hosing his aim wildly from side to s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ehaaw! Good shot, weren't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the look on your fac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come running. Harry's just flabbergaste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believe this? Son of a bit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issed on m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, d'jall like that?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urrently cooking some turds t'g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 it! Nice soft ones! I'll h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'em out t'yall tomorrow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ays calm, turns to Brutal, nods at the restraint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ve been looking to clear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om out any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TIMECU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TREAM OF GUARDS comes toting the last of the restrai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oom stuff past Billy's cell while he heckles them from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r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! Whassit now, movin' d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'all wanna come in and dust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ttle? Y'can shine my knob for 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ile yer at 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he pauses as Paul and Brutal step to the bars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s a canvas straitjacket. Brutal pulls his nightstick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can come in here on your leg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you'll go out on your back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lly the Kid guarantee ya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motions to Bruta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fuckstick. No sneakin' u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me this time. We'll go man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n, see who's the better fel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unlocks the cell--and sidesteps, revealing 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ointing a fire hose. The hose erupts, driving Billy acro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ell with bone-jarring force. They batter him half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enseless, then cut the water. Billy collapses in a hea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drag him semi-conscious from his cell and g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traitjacket on him. He comes around as they draw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raps tight and pull him to his fe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Wild Bill. Little walk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lk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you call me that! Wild B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ckock wasn't no range rider!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s just a bushwackin' John Law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umb sonovabitch sat with his b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the door and kilt by a drun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my suds and body! A histo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sson! You just never know w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gonna get when you com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rk everyday on the Green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k you, Wild B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lets out a scream of rage and throws himself at Brut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, bored, shoves him back toward Paul, who then propel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 down the Mile toward the open restraint room door. 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ees where they intend to put him, resorts to plead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not in there! C'mon now, I'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 good! Honest Injun I will! N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! Ummmmhhhh...urg...ah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uddenly drops to the floor, bucking and jerking wildl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pewing drool. Harry's eyes go w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ly Christ, he's pitchin' a f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eaches down and unceremoniously starts dragging 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icking and writhing the rest of the 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ll be fine, boys. Trust me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helps Paul toss Billy headlong into the padded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slam the doo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TRAINT RO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Billy staggers to his feet in the straitjacke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articulate with rage, starts throwing himself agains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or, screaming at the top of his lung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I WANTED ME WAS A LITT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RNBREAD, YOU MUTHERFUCKER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EXT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unlock the restraint room. Billy looks u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om the corner, pale and drained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learnt my lesson. I'll be go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's back in his cell, quiet for a change. Toot-Toot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side the bars, mopping the floor. Billy notice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hocolate Moon Pie in Toot's shirt pock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ssss. Hey. Give'ya nickel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Moon Pi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looks around. Nobody's watching, and a nickel'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ickel. He steps to Billy's bars, swaps the Moon Pie for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ne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hurries away. Billy unwraps the Moon Pie, makes su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's not being watched...and crams the entire thing into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t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here comes Brutal strolling down the Mile, doing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ell check and jotting on a clipboard. He pauses, see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at his bars. Just standing there staring. His chee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lging way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steps closer, fascinated...what the fuck is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waits until he's just a bit closer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and he slams his fists against his own cheeks, propel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disgusting spew of liquefied chocolate sludge into Brutal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ce. Billy falls back onto his bunk, shrieking with laught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'l Black Sambo, yassuh, bos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assuh, howdoo you d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, calm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pe your bags are pack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TIMECU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once again, Billy gets dragged to the restraint room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icking and screaming all the way. They toss him in, slam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or. Brutal turns, still wiping traces of sludge of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oon Pie thing was pret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riginal. Gotta give him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nods. They walk away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appear at Del's bars with Harry and 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, grab your things. Big day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and Mr. Jing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choo talkin' bou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mportant folks heard about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use, wanna see him perform.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guards, either. One of them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politician all the way from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te capital, I believ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swells with pride upon hearing this. He scrounges up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ingles props, steps from his cell, looks to Harry and 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fellas comin'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got other fish to fry just now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, but you knock 'em for a loo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nods, beaming happily, looks to Coffey in his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knock 'em for a loop like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rry says, De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leads Del up the Mile, Paul and the others at the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els. Percy's at the duty desk. He smirks and rolls his ey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s Del goes by. The moment Brutal and Del are out the doo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Toot emerges from Paul's office where he's been hid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's move along briskly, folk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's not much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hurries down to take his place in Del's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O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ittin' down, I'm sittin'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wn, I'm sittin' dow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OFFICE/ADMINISTRATION BUILDING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HALF DOZEN GUARDS are waiting. We find Bill Dodge fix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ie of a fat good ol' boy named EAR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AR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en sweepin' floors here t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rs, never had to wear no dam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ie befo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a V.I.P. today, Earl,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shut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KNOCK at the door. Everybody takes a seat. Del is usher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by Brutal. Del faces his audience, puts his hands to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hest in a "thank you" gesture worthy of Lillie Langt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fore her adoring public, then announces grand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ssieurs et mesdames! Bienvenu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u cirque de mousi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XECUTION CHAMBER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teel cap is lowered over Toot's head, the stra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ghtened. TILT UP to Percy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tw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 his partition, Van Hay mimes flipping the swi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pause. Percy looks anxiously to Paul, who's trading glanc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the other guards. Final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ery good. Very profession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smiles. Harry and Dean step up, slapping his back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aking his ha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're still chatting a short time later, waiting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's return. Percy actually looks happy for a chang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eeling genuinely accepted for the first tim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is watching from his cell. Just watc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oor opens. Del returns with Mr. Jingles on his shoulde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scorted by Brutal. Brutal is toting the cigar box and spoo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ke a magician's assistant carrying the boss' pro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love Mr. Jingles! They laug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cheer and clap they hand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, that's just aces. Pop b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your cell, old-tim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generosity of Percy's tone catches Del completely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uard. Del gives him a look of almost comical mistrus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 old Percy comes back. He bares his teeth in a mo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narl and curls his fingers as if to grab Del. It's a jok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t Del doesn't know that--he jerks back in fear and tri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ver Brutal's big feet. Del goes down hard, hitt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noleum with the back of his head. Mr. Jingles jumps clea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oes squeaking down the Mile. Del sits up, painfu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utching his head. Brutal helps him up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you shit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moves him toward his cell. Percy is actually mov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pologize--he starts after them with a half-laugh, drift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uch too close to Wild Bill's side of the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! Hey, you numb wit, I did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an nothin' by it! You all ri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ild Bill's arms thrust out, grabbing Percy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amming him back against the bars with an arm around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roat. Percy squeals like a pig in a slaughter-chut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nking he's gonna die. The guards scramble, drawing the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ubs--as Billy strokes Percy's hair and whispers in his ea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in't you sweet. Soft. Like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rl. I druther fuck your assho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 your sister's pussy, I thin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kisses Percy's ear--and his hand drops down to squeez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's crotch. Paul pulls his sidearm, taking aim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rton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Billy lets go, stepping back with his hands raise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aughing. Percy darts across the Mile in terror and cring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gainst the cell opposite, breathing so loud and fast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lmost sounds like sobb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let 'im go, I'us just playin'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I let 'im go! Never hurt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ir on his purty head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grins at Perc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noodle ain't limp at al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verboy! I think you sweet on ol'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lly the Ki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niffs his finger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oooh, but smell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 at his cell, Del starts laughing shrilly. Everybody el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ts to realize it, including Percy himself...he loo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, sees the huge dark stain spreading at his cro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okit, he done piss his pant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ok what the big man done!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s' other people wid 'is stick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is oui some mauvais homme, b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one touch him, he make wa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his pants jus' like a baby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just stares. Brutal shoves Delacroix into his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ut up, De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eps to Percy, puts a hand on his shoulder.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akes his hand off, looks around at their faces, whispe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talk about this to anyon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get you all fired. I swe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to G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happens on the Mile, stays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ile. Always ha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nod solemnly. Nobody's going to talk about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looks at Delacroix still snorting in his cell, poin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t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keep laughing, you French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ried faggot. You just ke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ug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falls silent. Percy turns and storms away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BLACKNESS, A TITLE CARD APPEA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</w:t>
      </w:r>
      <w:r>
        <w:rPr>
          <w:rFonts w:cs="宋体;SimSun"/>
        </w:rPr>
        <w:t>"The Bad Death of Eduard Delacroix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DEL'S CELL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sitting with Delacroix. Brutal is leaning agains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rs. Del is throwing the spool. Mr. Jingles is fetching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ilence is thick. Just the clack-clatter of the spoo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the skitter skitter of tiny mouse paws on concrete. I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etting on Paul's nerves in a big way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bout Dean? He's got a litt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y would love a pet mouse, I b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looks horrified at the thou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could a boy be trust wid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ingles? Maybe forget to feed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how he keep up wid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rainin', just a boy, n'est-ce pas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tosses the spool again--clack-clatter, skitter-skit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right, I'll take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'ank you kindly, merci beaucoup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you live out in the woods,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r. Jingles, he be scared to li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dans la for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whisper that in your ear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nods, tosses the spool again--clack-clatter, skit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kitter. Paul is completely out of ideas. But the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about Mousevill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usevill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urist attraction down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lorida. Tallahassee, I think.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right, Paul? Tallahasse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leve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, that's right. Tallahasse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down the road apiece from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g universit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's mouth twitches, but he manages to keep a stra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ce. He gives Paul a look--don't blow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think they'd take Mr. Jingle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think he's got the stuff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ght. He's pretty smar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! What dis Mousevill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urist attraction, I said.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 this big tent you go into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a cirque? You have to pay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hittin' me? Course you p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me a piece, two cents for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ds. And inside the tent ther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mouse city made out of box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toilet paper roll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is drifting up the block, listening too, but nobod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lly paying him much mi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plus they got the Mousevil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-Star Circus. There's mice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wing on trapeze, mice that ro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rrels, mice that stack coin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t's it! Dat's da place for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ingles! You gonna be a circ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use after all! Gonna live in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use city down in Florida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tosses the spool extra hard--it takes a bad bounce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all and goes clattering through the bars onto the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goes after it like a shot, too intent to notic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old enemy Perc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n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stomps the heel of his heavy work shoe down on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ingles. There's a SOFT SNAP as the mouse's back break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screams in horror and throws himself at the bars, sobb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's name. Percy looks to Brutal and Paul, smi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ew I'd get him sooner or la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a matter of time, real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urns and strolls up the Mile, leaving Mr. Jingles dy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a tiny pool of blood. Up at the duty desk, Dean and 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et up from a cribbage game, stunned and furiou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strolls past, exits to the execution chamber. Del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ill screaming, all his pent-up terror and grief pouring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t the dying mouse. And then comes a soft, urgent voic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ve'm to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turn. Coffey's got his arms out through his bars, 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ssive hand spread open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ve'm to me. Might still be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hesitates, scoops the mouse up off the floor, wincing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feel of it. Splintered bones are poking at the h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re you do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doesn't answer, just lays Mr. Jingles into Coff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nd. Coffey pulls the mouse in through his bars and lays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ther hand gently over it, cupping the creature. All we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w is the tail hanging out the side, twitching weak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, what the hell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motions him quiet. Del is pleading softly at his ba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ease, John. Oh Johnny, help him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ease help him, s'il vous pla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and Dean join the group. Everybody watching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puts his mouth to his cupped hands, inhales sharp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orld hangs suspended for a moment. Coffey raises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ce, contorting as if desperately ill, starts making tho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rrendous choking sounds in his throa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oft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dear Jesus. The tail. Look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tai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do. The tail is no longer weak and dying. It's snapp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iskly back and forth, as if ready to pl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makes that retching/gagging sound...and again exhal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cloud of swirling black "insects" from his nose and mout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watch, speechless, as the bugs turn whit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isappea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bends down, opens his hand. Mr. Jingles bounds off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ngers through the bars, racing past the guards' feet.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urn to see Del gather the mouse up, laughing and cry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turns back to Coffey with a stunned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id you do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helped Del's mouse. He a circ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use. Goan live in a mouse ci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wn in...down i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numb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lorida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nods, remember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 Percy's bad. He mean. He st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Del's 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oft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ook it back, thoug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with that, he lies back on his bunk and faces the w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others look to Paul, don't even know what to s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ute, come along with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Harry and Dean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fellas go on back to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ribbage ga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nods numbly. Paul leads Brutal up the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enter to find Percy polishing Old Sparky's arm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start in on me. It was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mouse. Never belonged here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first pl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ouse is fine. Just fi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no better at mouse-kil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 anything else around 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expect me to believe that?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rd the goddamn thing crun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eps closer, angry as we've ever seen him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en't you glad Mr. Jingles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kay? After all our talks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we should keep the prison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lm? Aren't you relieved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kind of game is thi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 game. See for yoursel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at. Percy stalks past them, heads out onto the Mile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Brutal just wait, saying nothing. Brutal picks up the ra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eft by Percy, resumes polishing chores on Old Sparky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retches, cracks his neck. The silence heav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until Percy reappe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witched them! You switch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m somehow, you bastard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always keep a spare mouse in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llet for occasions such as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playing with me, the bo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 you! Just who the hell do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k you are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grabs him , slams him bodily into the electric ch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bends close, gets right in Percy's f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re the people you work with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but not for long. I wa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wo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wor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put you out front for Del,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ut in your transfer to Bri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dge the very next d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if I just call up certa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ople and tell them you'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rassing me? Bullying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 ahead. I promise you'll le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share of blood on the floo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ver a mouse? You think anyon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nna give two shits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 But four men will swear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ood by while Wild Bill tri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rangle Dean to death. About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ople will care, Percy. Even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ncle the governor will ca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g like that goes in your wor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cord. Work record can follow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n around a long, long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looks from one man to another, knowing he's trapp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put you out front, you put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transfer. That's the de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thinks it over, nods. He tries to get up, but Paul ke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 pinned...and pointedly offer his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make a promise to a man,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ake his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hesitates, shakes Paul's ha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GH WIDE ANGLE OF 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Paul pulls him out of the electric chair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AME ANGLE AS ABOVE - NEXT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nesses are trickling in, filling the seats. A storm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ewing, sending FLASHES OF LIGHTNING across the floo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DEL'S CEL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sits with Mr. Jingles in his lap, stroking the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tween the ears. Paul, Brutal, and Harry appear at the b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, boys. Say hi, Mr. Jing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duard Delacroix, will you st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war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 Edgecomb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, De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 let nothin' happen to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ingles, ok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nods--I promise. Del rises, steps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, take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lifts his hand. Mr. Jingles steps off onto Paul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oulder with no hesitation. Gen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. I can't have a mouse on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ulder while...you k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take him, boss. Jus' for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Del don' mi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, you take 'im, John. Take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il' dis foolishment done--bien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Paul and Bruta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fter, you take him down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lorida? To dat Mousevill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ll do it together, most like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ybe take a little vacation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moves to Coffey's cell. The mouse skitters off Paul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oulder onto Coffey's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ople pay a dime apiece to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. Two cents for the kiddi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in't dat right, Boss Howel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right, De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a good man, Boss Howell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, Boss Edgecomb. Wish I could'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t you bot' someplace el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gives Mr. Jingles one last look, starts to cry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u revoir, mon ami. Je t'aime, m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t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they start to walk the Mi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weltering in the damp heat. Rain is pissing down, drumm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in roof. People glance up uneasily as THUNDER BOOMS.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T LADY is staring grimly at the electric ch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FAT LA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pe he's good and scared. Hope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s the fires are stoked,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Satan's imps are wait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GLE ON DO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enters, horrified to see Percy waiting at Old Spark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gives Del's arm a reassuring squeeze, leads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war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A TIGHT SERIES OF SHOT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lamps are applied. The straps are drawn t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lights brighten on a RISING HUM. Witnesses look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THE MI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looks up as the overheads flare hotter and hotte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ispers to the mouse in his hand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be still, Mr. Jingles. You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quiet and so st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UME 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duard Delacroix, you have b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ndemned to die by a jury of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ers, sentence imposed by a jud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good standing in this sta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have anything to say befo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ntence is carried ou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tries to speak. Doesn't quite manage the first ti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cks his lips and tries ag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sorry for what I do. I gi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ything to take it back, but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't. God have mercy on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whispers to Pau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 forget 'bout Mousevil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nod--and are stunned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 such place. That's just a fai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le these guys told you to kee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quiet. Just thought you shou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, faggo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tricken look in Del's eyes tells us a part of him h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nown all along. Paul and Brutal would both like to de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right about now, and he knows it--he gives them a "w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e you gonna do about it" s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thing they can do. Paul nods to Harry, who takes the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sk from the back of the chair and rolls it down over Del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d, leaving the top of his shaved head expos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akes the sponge and bends down to the bucket of brine.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ther don't see it, but we d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only pretends to dip the sponge and soak it. It n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uches the water. He straightens up and places the spon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top Delacroix's head, hiding it with his han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ap is lowered. Paul and the others haven't yet realiz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at's happened. THUNDER BOOMS and LIGHTNING CRASHES as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des a smile, steps back to address the condemne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lectricity shall now be pass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ough your body until you 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d, in accordance with sta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w. God have mercy on your so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GHT ON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s realization starts to dawn. He stares at the bucket, th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cross the floor to Delacroix, coming to terms with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vidence of his eyes--there's no water on the floor 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ripping down the sides of Del's ne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eyes widen. A stunned beat of horror. He start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pen his mouth to scream "NO!", but Percy beats him to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tw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n Hay flicks the switch. WHAM. The electricity hits ho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Del rocks forward, riding the curre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n things start to go horribly wro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HUMMING loses its steadiness and starts to waver with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RACKLING SOUND. Tendrils of smoke begin curling from und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ap, a mixture of burning hair and sponge. Brutal shoo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 horrified look. Paul responds with a harsh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dry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acroix begins twisting and jittering in the chair,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sked face snapping violently from side to side, his leg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istoning up and down in his restrain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re's a MUFFLED POP from under the cap, like a pine k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ploding in a hot fire. Smoke starts coming through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bric of the mask, puffing upward. Del is being cook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live. Paul spins to the partition, hollering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AC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but Brutal grabs his arm, whispers fierce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you tell him to stop. Do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o it. It's too late for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urns back, helpless. The other guards are trading wi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ooks, unable to believe what's happening. Even Percy loo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ghast--he was expecting something, but not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 begins SCREAMING--the wild, hysterical sound of an anim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ing shredded alive in a hay baler. The HUMMING goes unev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ragged, the lights rising and fall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THE MI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Del's screams rise and fall with them, echoing up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rridor. Coffey's shaking and screaming too, as if fee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l's pain. Mr. Jingles squirms out of his grasp and go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queaking in terror toward the restraint room doo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COOKIN' NOW! THEY COOKIN'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OD! NEAR ABOUT DONE, I RECKON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UME 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rong. Del's nowhere near about done. He's slamming back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th in the chair hard enough to shake the platform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wisting hard against the leather restraints. We hear BON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EAKING. A WOMAN'S SCREAMS. Witnesses start rising to the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ee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WITNESS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the hell's happening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?...Are those clamps going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ld?...Christ, the smell!...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norma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ask bursts into flame on Delacroix's face. 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llers through the wire mesh, horrifie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ULD I KILL THE JUIC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! ROLL, FOR CHRIST'S SAKE, ROLL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scoops up the bucket of water to throw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 water! No water! You craz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backs off with a look of dazed understanding--you do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row water on a man getting juiced. Right. He drop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cket, races to get the chemical fire extinguisher inst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flaming mask peels away, revealing Del's charring f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eyeballs are misshapen globs of burning white jelly bl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 of their sockets. The ATTENDING DOCTOR faints dead a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ndemonium now in the room. People shouting and hurrying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it, chairs falling over, women scream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FAT LA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op it, stop it, oh can't you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had enough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grabs Paul by the shoulder, spins him arou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don't you shut it dow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still alive! You want m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ut down while he's still aliv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is horrified at the thought. Del is jittering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creaming, rocking from side to side, smoke pouring from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strils and mouth, his tongue sizzling purple-bl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itnesses are crowding and shoving to get out, bu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ck door is locked. All they can do is cluster 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ees Percy with his head turned away. He grabs him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ces his head arou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watch, you son of a bitch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steps up, the extinguisher in his hands. Waiting. D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nally slumps over. He still vibrating, but now it's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effect of current flowing through his bod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ll 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n Hay kills the current. The HUMMING DIES. Brutal grab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inguisher from Harry, shoves it into Percy's han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o it. You're runn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w, ain't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, sick and dazed, aims the extinguisher and hose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moking corpse. Hal is near the back, calming the crow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all right, folks, it's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nder control. Just a power sur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rom the storm, that's al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thing to worry abou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n, get doc's stethoscop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drops to the doctor's bag, digs through it, hands up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ethoscope. Paul plugs them into his ears. People 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aning and sobbing at the back of the room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 my God! Is it always like thi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didn't somebody tell me?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ver would have com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wipes some foam away from Delacroix's chest, place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ethoscope pad to the raw flesh. He nods to Brutal--i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v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ACCESS TUNNE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the others bring the stretcher down, lay the corp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the gurney. Percy starts stammering excuses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idn't know the sponge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pposed to be wet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hauls off and slugs him. A scuffle ensues a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thers grab Brutal and pull him of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utal, n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o you mean, no? How can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y no? You saw what he did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acroix's dead, nothing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ange that, and Percy's not wor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he just gets away with it?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how it work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comes lunging down the stairs, furiou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the fuck was that? Jes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rist, three witnesses puked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ver the floor up there! And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mell! I got Van Hay to open bo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ors, but that smell won't co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for five damn years, tha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I'm betting! And that assho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rton is singing about it! I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r him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quiet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 he carry a tune, Ha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pulls the plug on the moment--Hal snorts, trigger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aughter among the men, a wild release of tension and fea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verybody starts feeling a bit saner again as it dies dow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kay, boys. Okay. Now wha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 happene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ll eyes go to Percy. Hal turns, sees Percy's bloody li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? Something to say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idn't know the sponge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pposed to be w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at. A look of utter contempt from H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many years you spend piss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the toilet seat before somebo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ld you to put it up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 fucked up, Hal. Pur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imp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 that your official positio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you think it should b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considers it, no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ll be putting in a transf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quest to Briar Ridge tomorr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ving on to bigger and bet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gs. Isn't that right, Perc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nods. Hal steps close, gives him a tight, icy s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a little asshole, and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like you a b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Percy'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that transfer request on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sk first 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heads back up the stairs. Brutal shoves Percy asid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heels Delacroix's body down the tunne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eturns to find Wild Bill making up a song in his cell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inging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rbecue! Me and you! Stink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inky, phew-phew-phew! Were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lly or Jilly or Hilly or Roy--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s a French-fried faggot nam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acroix!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about ten seconds away fr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pending the rest of your life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padded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falls silent. Paul continues down the Mile to Coff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ell. Coffey's on his bunk, face streaked with tears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pes his eyes with the heels of his hands like an exhaust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hil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oor Del. Poor old De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. Poor old Del. John, are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k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could feel it from 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o you mean? You could he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? Is that what you mea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out of it now, though.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lucky one. No matter how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ppened, Del's the lucky 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ealizes he won't get a coherent answ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re's Mr. Jingle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points vague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an down there. Don't think he'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wful tired now, boss. Dog tir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lays down, turns to face the w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 too, John. Me to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enters in darkness, hangs his hat. He drifts in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itchen, clicks on the radio. SOFT MUSIC BEGINS: Gene Aust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nging "Did You Ever See A Dream Walking?"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pours a drink at the kitchen table, takes a sip, lay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lass down. Jan sleepily appears from the darkness behi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m, entering the kitchen. He realizes she's there, glanc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can sense the weight on his soul. She comes to him, fold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head into her arms. They stand that way, he draw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rength and she giving it, as the music plays 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EQUENCE WITH MUSIC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CHURCH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MERA TRACKS the pews to find Paul and Jan seated toget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congregation, voices raised in hym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COUNTRY ROAD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Model T comes sputtering up the road. He and Jan 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aking a drive, still in their Sunday bes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HAL'S HOUSE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Jan wait at the front door. Jan holds a baking dis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hate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k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oor opens. Hal, looking tired, ushers them insid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BACKYARD - MO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walk outside to find MELINDA MOORES sitting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un, frail and wasted, a blanket on her knees. She'd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autiful if not for the cancer killing 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shocked at her appearance, hides it as best as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n. Jan covers this for him--she drops to Melinda's sid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a warm smile and a kiss, takes the woman's frail hand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he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atches Jan's eye. The look he gives her says it all--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n't know what I'd do without you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find Paul and Hal talking quietly over beers whi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omen visit b.g.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e's having one of her good day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ank God for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 bad d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times she's...not hersel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ymore. She swe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we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just pops out, the most awf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nguage you can imagine. S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esn't even know she's doing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idn't know she'd ever hear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rds like that...and to hear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y them in her sweet voic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gazes off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glad she's having a good da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. I'm glad for you and J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BEDROOM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wide awake, staring at the dark. Jan can sense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ooding. She rolls over sleepi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ney? If you don't say what's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mind, I'm afraid I'll hav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mother you with a pill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thinking I love you.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king I don't know what I'd d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you were g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also thinking I'd like to h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boys over tomorr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f Jan's look,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DINING ROOM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, Harry, and Dean are seated at the table with Paul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n. Serving plates are being passes, everybody digging i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THE M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various, ad-lib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'am, you sure know how to fry u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 fine chicken...Brutal, do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g the taters now...Try that cor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t? It's something specia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oftly interject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aw what he did with the 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stops everybody cold. Dean puts his chicken down, wip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hands. Looks are traded in the silen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could'a gone the rest of the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out you bringing that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could'a gone the rest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did it to me too. He put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nds on me and took my bladd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fection a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absorb this. Brutal glances to J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n he came home, he was...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t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talking about an authentic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ling. A praise-Jesus mirac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you say it, I accept it. B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it got to do with u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n looks to Paul, realization starting to daw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linda? Oh, Pau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linda? Melinda Moore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nods--that's who we're talking ab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really think you can help her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not a bladder infection, 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n a busted-up mouse. But t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ght be a chan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ld on now. You're talking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r jobs. Sneak a sick woman on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cellbloc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 would never allow that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 him, he wouldn't belie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thing unless it fell on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you're talking about ta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 to her. That's mo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 just our jobs,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mn right. That's prison time i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get cau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's not discuss this like i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n an option. Brutal, help 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her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lets out a deep breath, considering. He looks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ure she's a fine woma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fines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happening to her is 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fense, Brutal. To the eyes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ears and the hear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have no doubt. But we don't kn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 like you and Jan do...do we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why it's a lot to as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is. Let's not forget Coff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murderer. What if he escape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d hate losing my job or going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rison, but I'd hate having a de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ild on my conscience even mo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on't think that'll happe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, soft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in fact, I don't think he di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at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are stunned by this. Off their look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just can't see God putting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ft like that in the hands of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n who would kill a chil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ll, that's a tender notion, b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an's on death row for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rime. Plus, he's huge. If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ried to get away, it'd take a l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 bullets to stop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d all have shotguns in additi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sidearms. I'd insist on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Pau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tried anything, we'd hav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e him down. You underst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underst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. Tell us what you had in mi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BLACKNESS, A TITLE CARD APPEA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</w:t>
      </w:r>
      <w:r>
        <w:rPr>
          <w:rFonts w:cs="宋体;SimSun"/>
        </w:rPr>
        <w:t>"Night Journey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INFIRMARY BUILDING/DISPENSARY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FLASHLIGHT BEAM plays across a glass cabinet, scann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ntents. The beam pauses. A hand enters frame, unlock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binet, pulls out a bottle of morphine tablet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ANGLE TO Brutal as he shakes half a dozen pill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to his palm, pockets them, replaces the bottle o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lf. He turns and slips five bucks to a NIGHTSHIFT ORDER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as never 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ORDER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it, for five bucks, you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ver now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ACCESS TUNNE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MORPHINE PILL is being crushed to powder on the stainle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eel gurney. TILT UP to Paul crushing the pills. 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refully scrapes the powder onto a small sheet of pap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INNER OFFIC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is parked in Paul's chair with his feet up, reading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ook titled: "CARING FOR MENTAL PATIENTS.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and Dean are playing cards at the duty desk, tensi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ck, cards slapping softly as the seconds tick by. Paul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finally show up toting bottles of RC cola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ellas thirsty? Fresh out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cebox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thanks. That's sw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h, hot in 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begin popping the caps off, swigging cola. The sound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 brings Billy to his b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. Hey, I'm'a get some to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ass you get some too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think you deserve an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checks a clipboard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y report says he's been ok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, yes, I been behaved. C'mo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, don't be stingy hog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hrugs to Brutal--why not? Brutal pops the top off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ottle, passes it to Paul. Paul grabs a tin cup, sets it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esk...and we see it contains the morphine powder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ours the cola, swirls it arou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GLE THROUGH COFFEY'S BA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Coffey looks up, sensing something happening. He pe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p the Mile as Paul walks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'S CE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reaches for the cup, but Paul keeps it out of rea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onna stay behave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you clunk, gimme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promise me, or I'll drink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self right here in front of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 now, don't be that way. I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ets him take the cup. Billy knocks it back, draining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ree huge swallows. He lets out an awesome bel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ll break out the fire hos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e it anyway. And you will h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runk your last R.C. cola. Unle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serve 'em down in h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's smile fades. He hands the cup through the bars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akes it, turns and heads back to--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UTY DES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where Brutal, Harry, and Dean have been watching the enti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change with their hearts in their throat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find Billy staring glassy-eyed at the ceiling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eels over on his bunk. ANGLE to Paul and Brutal stepping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ars with Harry and 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ybody wants to back out, now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time. After this, there's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urning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their look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? We gonna do thi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voice comes softly from down the wa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re. I'd like to take a r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ir heads come slowly around, staring at Coffey in sho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Paul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uess were all 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OFFIC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looks up from his book as the door opens. Paul ent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Brutal and Harry, ominously hemming the des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is thi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pulls the canvas straitjacket from behind his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y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jumps up and tries to the execution chamber, but 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rabs him, spins him back. A wild scuffle ensues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 go of me! Let g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ttle down, Percy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tries to jerk away, crashes into the desk. The book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as reading falls to the floor--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--and a "Tijuana Bible" is revealed within the pages. It'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ornographic cartoon book of the type popular in the '30'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eaturing crude drawings of famous cartoon characters 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vie stars engaged in outlandish sexual acts. This one h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live Oyl getting it doggy-style from Popeye. The wor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lloon over his head features his famous laugh: "Uk-uk-uk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k!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ooo, Poicy! What would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ther s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 go, you ignoramus! I kn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ople! Big peopl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you've said. C'mon, stick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arms like a good bo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on't. And you can't make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dead wrong about that,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grabs Percy by the ears, twisting hard. Percy lets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hriek--not just of pain, but a dismayed understanding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's not going to bluster his way out of this 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onna put your arms up? I'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p your ears off. Use 'em for te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ddies. You know I w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an's ripping your ears off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. I'd do as he say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jerks his arms up before him. They get the straitjack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him within seconds. Percy turns to Paul on the verge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ears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ease, Paul. Don't put me in wi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ld Bill. Plea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would think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gives him a hard, angry shov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bring him down the Mile to the restraint ro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or. Brutal takes Percy's holster and bat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ll get 'em back, don't wor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more than I can say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jobs. All your jobs!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't do this to me! You can'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eps forward with a roll of strapping tap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 you in on a little secret.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 and we a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laps the tape over Percy's mouth and shoves him back in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estraint room. Percy stands breathing heavily throug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nose, making muffled mmmmph-mmmph! sounds under the tap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going to have a few hou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 quiet time now, so you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flect on what you did to De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grin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you get lonely, think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live Oy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hrusting his hip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uk-uk-uk-u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they slam the door, shutting Percy into darkne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WALL-MOUNTED GUN SAF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unlocked, shotguns pulled out. The men load up, head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 the Mile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more time--what do you say i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body comes b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ffey got upset, so we put him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restraint room. They hear a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ise, they'll think it's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come to Coffey's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goan for the ride now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r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ell is unlocked. Coffey emerges. Paul motions the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long, still grilling Dea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bout u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over in Admin, going o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's file. Brutal and Harry 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the laundry doing their wash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kinny white arm suddenly shoots out from Wild Bill's ce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grabs Coffey by the wrist. The men gasp, shocked to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y on his feet, grinning and weaving like a punch-drun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reaction is beyond simple surprise; he's actua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embling at Billy's touch as if some electrical circuit w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ngaged. His eyes are wide and horrified, as if he'd just p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hand in a basket full of snakes. He tries to pull awa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t Billy has him tight, that mysterious circuit blaz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lurring wild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re you fink you're goin'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responds softly, with utmost horro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're a bad m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'right, nigger. Bad as you'd wa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plucks Billy's hand off Coffey's arm--and 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linches back as the circuit is brok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oeee. Whole room's spinn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I'm shit-ass drunk. I have 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 shine or 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urns and staggers back to his bunk, muttering all the wa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iggers oughtta have they 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'lectric chair. White man ought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ta sit in no nigger 'lectric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air, nossi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goes face-first onto his bunk. Coffey is still star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a bad m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XECUTION CHAMBER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is brought in...and freezes in horror at the sight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ld Sparky. A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're still in there. Pieces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m, still in there. I hear the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cream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ll eyes go to the electric chair. It sits shrouded in shad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ke an ominous throne. Never before has this place felt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unted to the men. It makes the hairs on the neck stand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, come along! Right now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'hear? C'mon! Toward that door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finally responds, pulling awa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ACCESS TUNNE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y come down the steps. They realize Coffey w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ve to stoop all the way down the tunnel. Paul pat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urne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e down on th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Coffey'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ll be easier for you and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rder for u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eases carefully onto the gurney, lying on his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knees hang over the edge and his toes touch the groun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t it works. They push him along, traversing the pools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actually starts to smile. He reaches out his arm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ngertips touching the tunnel walls as they go b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y. This is fu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PRISON WAL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massive iron door SQUEALS open onto a little-used fenc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nclosure. Paul and the others bring Coffey up from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unnel below, emerging into the night. Coffey's brea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tches as he gazes wondrously up at the stars, point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ok, boss! It's Cassie, the la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the rocking chair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hh. John, you have to be qui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whispering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ee her? You see the lad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see her, Joh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goes first, hugging the shadows as he pulls his keys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unlock the gat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DE SHOT OF PRIS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le TOWER GUARDS huddle in their enclosure atop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alls. An occasional SPOTLIGHT cuts the darkness. FIREFLI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ance in the fields and trees as far as the eye can se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ur dark figures detach from the shadows, hurrying acro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lonely country road into the fields on the far sid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WOODS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hand scoops up some fallen leaves. TILT UP to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ce as he crunches them under his nose, inhaling their sm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ee the guards throwing him anxious looks. He misread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, holds out his hand so they can smell too. They do i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ust to make him happ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big boy, keep mov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FEW FIREFLIES come winking through frame as the grou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resses 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OTHER AREA/WOOD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rees are growing sparser, opening onto fields. MO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REFLIES are flitting into view, trailing in their wak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far is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up ahea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brings them to a thicket of trees. They start remov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nches and boughs, uncovering a battered old FARMALL TRU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dden in the brus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pause. Even more fireflies are swirling around them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rowing in number. It's getting downright wei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laughs softly, drawing their attention. A child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mile has utterly transformed his face. He raises his han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etting a firefly weave playfully in and out of his finge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 there, little firefly. Wher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rs. Firefly this even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other firefly joins the first, both now dancing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linking around his fingers. Coffey laughs ag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there you is. You come out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ay too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stand gaping. The fireflies are flitting to Coffey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f to a beacon. He waves his hands slowly, fireflies blin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trailing from his fingertips like magic dus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begin orbiting his shiny bald head like tiny glow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lanet orbiting a sun, their light kicking a mellow sheen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ebony skin. Coffey's eyes meet Paul'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seem...drawn to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love 'em, is why. They do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k no hurtful thoughts. Th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happy to be. Happy litt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ghtning bug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don't know whether to be enchanted or terrifi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gives Paul a look--can we go? Pleas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big boy. Upsy-dais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clambers up on the stakebed. Paul and Brutal join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gets in behind the wheel, jabs the starter butt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THE STAKEB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le Coffey sits with his back to the cab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? Do you know where we'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ing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p a lad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right. Help a lady. But h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d you know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unno. Tell the truth, boss,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know much'a anything. N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ruck pulls out. Coffey waves as the fireflies get lef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, dwindling away like st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ye, fireflies. By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DE ANGLE OF COUNTRYSID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truck rumbles from the fields onto a dirt road, countle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reflies swirling in its wak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MOORES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dlights come over the rise. The truck appears, rumb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 toward the house. The world is isolated and st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TRUCK CAB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rry stops and cuts the engine, leaving the headlights 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lence now, save for the trilling of cricke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STAKEB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both look terrified now that they're actua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re. An urgent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can still turn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hesitates, wanting to do just that, bu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, look. Someone's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ghts are coming on inside the house. Coffey rises and ste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 from the truck, pulling Paul along. Brutal follows them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is a mistake. Christ, Pau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were we think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 late now. Harry, keep Joh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 until we call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walk to the front door as the lights insid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house keep clicking on. The last one finally comes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ver the stoop, the front door opens a crack...and the tw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rrels of a shotgun poke out into the ni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 the hell goes there at two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rty in the goddamn morn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, it's us! It's Paul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utal--it's u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oor swings wider, revealing Hal's face gaunt and haggar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yellow porch light, stunned to see them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, what are you doing here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hour? Jesus, it's not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ckdown, is it? Or a rio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, God's sakes, take your fing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f the trigg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doesn't, aiming past them at the truck in the ya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e you hostages? Who's out ther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's by that truc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steps into the glare of headlights with Harry tugg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his arm, trying to hold him back. Hal cocks both hamme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! Halt! Halt r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 or I shoo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aim wavers as a woman's voice comes from upstai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? Who are you talking to,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ucking cocksucker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frozen moment. Hal mortified. Paul gives him a look--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at Melinda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's shotgun shifts back to Coffey--but Paul steps in fro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the muzz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 one's hurt. We're here to hel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p what? I don't understand.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a prison brea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can't explain what it is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have to trust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comes up the steps, brushes Paul aside, stops befo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arden. Hal blinks, his thoughts suddenly fuzzy--i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at benign hypnotic effect Coffey ha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do you...wan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! Make them go away!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lesmen in the middle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ight! No Fuller brushes!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rench knickers with come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rotch! Tell them to take a fly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uck in a rolling d...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 hear the sound of GLASS BREAKING, then she begins to sob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a whisper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to help. Just to help, bos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can't. No one c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pulls the shotgun gently from Hal's grasp, hands it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. Coffey moves past Hal into the hou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comes up the hallway toward the stai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you go up there! Don't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ss, you just be quiet now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 me b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mounts the stairs with the others at his heel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ding up toward that quavering voic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y out of here! Whoever you ar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stay out! I'm not dressed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isitors, you rat's asshol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BEDROOM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enters, trailed by the others. Paul pauses, horrifi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oman propped in bed barely resembles Melinda Moor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ymore--she looks made up like a Halloween witch, her livi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kin hanging in a loose trail of wrinkles, one corner of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th twisted. Yellowish bile stains her chin and the fro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her nightgown. Her hair has gone white and straw-like,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yes glowering at Coffey with lively, irrational interes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so big! Pull down your pant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's have a look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groans with despair. Coffey just stands there for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ment, watching her from a distance, then approache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come near me, pigfuck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but as he draws closer, a change occurs. Her featur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often, her eyes become more sane and awa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do you have so many scars? Wh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urt you so badl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hardly remember, ma'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sits on the edge of the bed. The lights seem to fl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tter and brighter. Tears are forming in Melinda's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your na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, ma'am. Like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rink, only not spelt the sa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lays back, staring at him with shining fascination.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orld seems to be slowing down, growing very still indee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he starts bending slowly toward 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'am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, John Coffe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see it. I see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comes closer...closer stil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be still now. You be so qui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so st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brushes her forehead with his lips...the gentlest whisp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a kiss...then moves his mouth down to hers. For a mome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 can see one of her eyes staring past him, filling with 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pression of surpri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n her face is lost to view as Coffey puts his li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hers. We hear a soft whistling sound as he begins inha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air deeply from her lungs. Something hot and glow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arts passing between them, drawn on his breath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watch. The house seems to shudder in that moment,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f the entire world has shifted an inch to the righ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OWNSTAIRS PARL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 grandfather clock stops ticking, the pendulu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opping dead, the glass face cracking neatly up the cent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DRO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a windowpane cracks. Then another. A picture falls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all. A lightbulb bursts, showering gla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mells smoke, realizes the fringed coverlet of the b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s caught fire. Moving like a man in a dream, he reaches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aterglass on the nightstand, douses the flam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keeps kissing Melinda in that deep and mysterious wa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haling and inhaling, her hand held in his like a tiny whi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rd. For a moment we actually hear something screaming,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f some willful imp were being extracted by forc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n it's over. Coffey raises his head, reveal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elinda's beautiful face. Her mouth no longer droops. Col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coming back to her hair. Her skin is shining with lif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regards her raptly for a moment or two, then star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ughing violently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urns away and drops to his knees, hacking like a man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last stages of tuberculos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his men are expecting Coffey to spit out the "bugs"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ut he doesn't--he just keeps coughing, deep and hard, bare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nding time to snatch in the next breath of 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goes to his wife, beyond stunned, sits at her side. S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ooks back at him with amazement, her face like a dir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irror that's been suddenly wiped cl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ohn's coughing grows even worse. Brutal drops to his sid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slaps his broad, spasming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! Sick it up! Cough 'em 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you done befor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just keeps retching, eyes watering from the strai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pit flying from his mout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choking! Whatever he suck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of her, he's choking on i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arts toward them. Coffey crawls away, pressing himsel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o a corner with his face against the wallpaper. He's st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king gruesome deep hacking sounds, but getting it und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ntrol. He weakly waves Paul off--let me b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ooks to the bed. Hal sits with Melinda, stroking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ow. Color is blooming in her cheeks even as we wa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did I get here? We were go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the hospital in Indianola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ren't we? We stopped and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ught me a packet of posie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hh. It doesn't matter.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esn't matter anymo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d I have the X-ray? Did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both look at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was clear. There was no tumor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bursts into tears. Melinda sits up, comforting him. 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yes are drawn to the corn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 is that ma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is struggling to rise. Brutal does his best to hel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? Can you turn around? Can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urn around and see this lad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turns. His face is ashen gray, seriously 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your na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, ma'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the drink, only not spell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sa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, ma'am. Not spelt the same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pushes the covers aside to rise. Hal tries to stop h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lly, no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but she pushes his hand gently aside. Hal watches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onder as she stands, takes a first tentative step...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alks to Coffey. She gazes up and touches his f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reamed of you. I dreamed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re wandering in the dark, and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s I. We found each other.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und each other in the dar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undoes her necklace, holds it up for him. He hesitate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lances to Paul. Paul nods--it's all right. Coffey lowers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d. Melinda affixes the delicate chain around his ne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St. Christopher. I want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have it, Mr. Coffey, and we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. He'll keep you safe. Plea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ar it for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k you, ma'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LIND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k you, Joh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r arms go around his neck, hugging him tightly as if s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ight never let g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MOORES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the men hustle Coffey out the front door toward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uck, helping him as best they can. He's weak as a bab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nees threatening to give out at any mome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'mon, John, stay on your fe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rist, he goes down, we'll ne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ee mules and a crane to pi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 up agai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get Coffey to the truck and throw their backs into i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lping him crawl up onto the stakebed. He rolls over on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ck. Harry hops up, covers him with an old blanket. 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ulls aside, speaking low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ll never sit in Old Sparky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 that, don't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Paul'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swallowed that stuff for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eason. I give him a few days. 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 us'll be doing a cell check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 he'll be. Dead on his bun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f that's his choice, he's earn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's get him back on the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TO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BLACKNESS, A TITLE CARD APPEA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"Coffey on the Mile"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starts babbling with relief as they return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m I glad to see you! You w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ne so long! Wild Bill's ma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ises like he's gonna wake up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notices Coffe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the hell's wrong with him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s hurting, Dean. Hurting b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jumps in, helps them steer Coffey into his c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, we're gonna set you on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nk now. Read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nods, sits heavily on the bunk. He lowers his hea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eath rasping like a rusted hinge. The guards step o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bout Mrs. Moores? Was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the mouse? Was it a...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...a miracl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. Yes it wa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cans their faces. Smiles are traded. An exultant be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mn. I think we got away with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still gotta convince a certa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body to keep his trap shu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his stuf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hurries off to retrieve Percy's holster and bat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unlocks the restraint room door, swings it open.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revealed sitting against the wall, glaring, his mou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ill taped. Paul crouches down. Brutal joins 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ant to talk, not shout. I ta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tape off, you gonna be cal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nods. Paul takes hold of the tape, preparing to yan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mother always said if you do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ast, it won't hurt so much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ips the tape off. Percy's eyes water with p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guess she was wro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me out of this nut-co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a minu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! Now! Right n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laps him hard, knocks him sideways. Percy looks up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linking in surprise. Paul grabs him, yanks him back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hut up and listen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served to be punished for w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id to Del. You'll accept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a man, or we'll make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rry you were ever born. We'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ell people how you sabotag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l's execution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botaged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--and how you pissed yourself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frightened little girl. Ye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ll talk, that's a given--bu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rcy, mind me now...we'll al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ee you beaten within an inch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 lif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blinks, unable to grasp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know people, too, are you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olish you don't realize t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ople with friends and loved on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ing time in this prison. Peop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'd be happy to amputate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se or your penis just so some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care about could get an extr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ee hours in the exercise yar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ry wee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Percy's look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t bygones be bygones. Nothing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urt so far but your pride...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body need ever know about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xcept the people in this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happens on the Mile, stays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ile. Always ha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long pause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y I be let out of this coat now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pull him to his feet, undo the straps. He shrugs out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traitjacket and adjusts his clothes, trying to mainta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shred of dignit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thing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hands them over. Percy smooths his hair and puts his 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, starts strapping on his holster bel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k it over, Perc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I intend to. I intend to thin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bout it very hard. Starting r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exits the restraint room. Brutal whispers to Paul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'll talk. Sooner or la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nods with weary resignation--yeah, I k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 THE MI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pauses near Coffey's cell, careless as always, gett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holster buckled--and a massive black arm grabs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rough the bars. His SCREAM brings Paul and the others fro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estraint roo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face is pressed so tight between his bars it look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ke he's trying to push his head through. He draws his li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ack, baring his teeth in an awful sne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whacks him with his baton. Coffey barely seems to fe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. He curls his free hand around the back of Percy's hea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ulling him ever clos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Percy's screams are muffled as their mouths co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gether. Coffey begins exhaling as if he'd held his brea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 hours. Percy jerks like a fish on a hook, but can't g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way. The men jump in, try to pry Percy loose, hollering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to let him go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lack "insects" are flowing from Coffey to Percy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wirling into his mouth, up his nose, down his thro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everal lightbulbs explode in their steel cages up and d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ile. Percy's baton drops from his nerveless fingers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atters to the floor, never to be picked up ag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then Coffey steps back, rubbing his mouth as if h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asted something bad. The color has returned to his sk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, however, is ashen gray. His expression is blank a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et of paper, not a trace of awareness in his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are stunned. Paul raises his hand to Percy's fac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naps his fingers. Nothing. He tries again, clapping loud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reacts slightly, eyes fluttering, swaying a b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asy, easy. You all righ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says nothing. He turns and walks slowly up the Mil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movements vacant and disjointed. He comes to a sway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op at Wild Bill's cell...and turns slowly to look 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ld Bill is coming painfully around, groggily clutching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d. He looks up, see Perc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a you looking at, you limp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odle? You wanna kiss my ass 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uck my dic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thing for the longest moment. Percy just stari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then he pulls his gun and empties it into Wild Bill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st as he can pull the trigger. BAM!BAM!BAM!BAM!BAM!BAM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ll takes all six rounds in the chest, reeling back acros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ell. He hits the wall and slides down, leaving a smea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is face registering a final look of stunned surpri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the other tackle Percy and bring him down, wrestl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gun out of his hand. Dean is almost weep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 God, oh God, no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 is flat on his back, staring up at nothing. The bla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"bugs" come drifting out of nose and mouth, swirling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ir over his head. They turn white and disappea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en are speechless. Paul turns, sees Coffey sitting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floor at his bars, watc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unished them bad m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Wild Bill? Wh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saw in his heart. When he grab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arm, I saw what Wild 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e. Saw plain as day. Can't hid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's in your hear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? Saw 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reaches toward him, straining through the b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e my hand, boss. You see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rsel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, no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hesitates, torn between reason and Coffey's plead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yes. A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an't help it. He has to. Their hands come toget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urches wildly as that circuit starts blazing betw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m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..plea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s to, boss. Gots to give you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ttle bit of myself. A gif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. A gift of what's in me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can se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Paul see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etterick twins. Kathe and Cora. Laughing and play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pscotch in the dust under a later afternoon su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dinner table. Family having supper late in the day, bask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biscuits being passed. Twelve year old Howie Detteric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aking it, passing it 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 hand with a paint brush slopping bright red paint o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de of a bar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athe skipping to the head of the hopscotch squares, tur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starting back, laughing in the su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paint brush slopping more paint, dripping like bloo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jerks and twists, trying to pull away, trying to brea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ircuit, but he can't, not till all is seen and don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rjorie Detterick calling from the porch for everybody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me eat, supper's read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hammer pausing. Klaus looking down from atop the bar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etterick twins finishing their hopscotch, gather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ir jump ropes from the dust, running across the yar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asket of biscuits being passed to little Cora, who tak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biscuit and passes it 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laus coming down the ladder, calling to his daughters.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ttle girls running past the man with the paint brush, wh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urns and smile as they go by...it's Wild B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basket of biscuits is passed one last time. A hand pull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ne out, raises it for a bite. It's Wild Bill, smiling a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ttle girls as conversation flows around the tabl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creams, trying to pull away, bu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porch door is kicked off its hinges just before dawn,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gure looming in the doorway. Kathe wakes, her scream c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ort as the man's fist punches her hard in the fac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rembles violently as if riding the lightning himself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leading for it to stop, but there's one last th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ld Bill looms over the terrified little girls like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rrendous boogeyman, whispers to Kath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IL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lover your sister? You ma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y noise, know what happens? I'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ll her instead of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 Cora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if you make any noise, I'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ll 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he drags them out into the coming daw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Coffey lets Paul go. Paul is gasping, back in the re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orld where his men are staring at him with wide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kill 'em with they love.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ve for each other. You see h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i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nods, numb. Tears are flowing down Coffey's face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how it is ever' day. Tha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it is all over the worl'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LD B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es dead, staring with glassy eyes. A FLASHBULB POPS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imming him with harsh blue ligh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DA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Hal arrives, wearing his pajama top under his overco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sees the POLICE PHOTOGRAPHER taking pictures. The guard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e giving statements to GROUPS OF COPS, everybody murmur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well, I dunno, he just snappe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gues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s'right, one minute he's fin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next--blammo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bastard grabbed him through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rs a few days back, scared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oy so bad he wet himself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 turns, see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ts handcuffed on the floor of the Mile, eyes glassier th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ld Bill's. TWO COPS are trying to snap him out of i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P #1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n! Son! Can you hear 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P #2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peak up if you can hear us!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tta ask you some question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MEDIC is raising Percy's eyelid with his thumb, shining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enlight, getting no react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EDIC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ink this boy's cheese slid of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s crack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ees Paul, motions him aside to talk private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cover you as much as I ca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n if it mean my job, but I h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know. Does this have anyt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do with what happened at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use? Does it, Paul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ooks Hal in the eye. As with Bitterbuck, the lie com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as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HOSPITAL ROOM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RACKING A PAIR OF FEET shuffling into the room in hospi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lippers, escorted by TWO ORDERLIES. The patient is brou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a window. The orderlies turn to leav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BOOM UP to reveal Percy, catatonic, staring out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ame window where we met Wild Bil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HOSPITAL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WIDEN SLOWLY from Percy at the window to reveal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ast stop in life. It's emblazoned on the gate: BRIAR RID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ENTAL HOSPITAL. He finally got that transf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PAUL'S HOUSE - DUS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GHT ON PAUL as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makes sense. I read the f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l even said it himself. Whart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ambled all over the state la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ew years, causing trouble. Hel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nger than that. Been at it sin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was ten. Vandalism. Pet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ft. Setting fires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GLE SHIFTS to include Jan, Brutal, Harry and Dean. They'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brambly patch that borders the woods behind the h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un is setting, turning the horizon fie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saw him. You actually saw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ld Bill person take those girl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ir father hired him on for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ew days last spring, help repa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barn. Cheap labor,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other drifter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ly no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ick bastard came back a mon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ter, just before dawn. Took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rls...did what he did. 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und them afterwards and tri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p. It was too la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absorbs thi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n you can stop it.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xecution, I mean. Get Coffey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ew tri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sed on what, honey? Some kind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gical vision I ha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w this farmer--what's his nam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tterick?--show him a picture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ld Bi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off their look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not? If Wharton was there...i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farmer can identify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icture and they know he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 being there in May does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an he came back and killed tho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rls in June. Even if he w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mmitting other crim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got their killer as far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're concerned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, Coffey's own lawyer wou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me throw the switch if we l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n li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e? About w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ell them Wharton confessed to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rime. Brutus, you can back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up, say you heard it too. You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y that's what set Percy off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t Wharton because he could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nd thinking of what happene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ose two little girls, it snapp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s mi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eeing their look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what? What now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never reported anything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. We would've, too, everybod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ows it. It's part of our job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sides, confessing don't make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. Slugs like Wild Bill lie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rything. Crimes they committe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men they had, even the weat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he was there! He painted the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rn! He ate dinner with them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the more reason he might ta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redit for the crime. He's gonn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ry anyway, so why not boas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n stands thinking for a moment, the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right. Then you've got to g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 out on your ow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'am?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id it once, didn't you? On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time, don't bring him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blinks, stunned by this notion. Gen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DE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a'am, your son's grown up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ved away. My kids are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rting kindergarten. Will you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one to explain to them wh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ir daddy's in priso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rk out a plan. Make it look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real escap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HARR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tter be a plan an imbecile cou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ream up. Nobody'd believe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therwi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n if we did think of something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 wouldn't do any go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not? Just why the hell no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cause he's a six-foot-eight-in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ldheaded black man with bare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nough brains to feed himself. H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ng you think it'd be before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s recaptured? Two hours? Six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n swipes a tear away with the heel of her hand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 you mean to kill him,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wards? Do you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ries to take her hand. She wrenches away, furiou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touch me! Next week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ime you'll be a murderer,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tter than that man Wharton,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touch m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runs off toward the house, starting to sob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  PAUL'S KITCHEN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s at the kitchen table in the wee hours, at his regula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lace, sipping his beer. Irving Berlin's "Remember" PLAY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OFTLY on the radio. Jan comes down, looking miserabl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haust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o sorry I called you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ward. I feel worse about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n anything I've ever sai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in our whole marriag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n that time we went camping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called me Old Stinky Sam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can't help smiling at that. He returns the smile, off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r a sip of beer. She takes it, si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es Hal know? That Coff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nocent, I mea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Paul shakes his head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an he help? Does he have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fluence to do something abou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n don't tell him. If he ca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p, don't tell him. Ev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won'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's no way out of this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, is ther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. I've been thinking about i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, believe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ell you the truth, honey. I'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e some things in my life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t proud of, but this is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irst time I've ever felt in re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nger of hell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J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? Oh Paul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ouches his face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lk to him. Talk to John. Fi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t what he wan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sits quietly in his cell, a solitary firefly flitt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circles around his finger. Paul and the men appear.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refly flits away, vanishing through Coffey's tiny wind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o, bo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llo, Joh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unlocks his cell. Paul ente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guess you know we're coming d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it now. Another couple of day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 there anything special you'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for dinner that night? We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ustle you up most any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gives it some careful though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atloaf be nice. Mashed tat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 gravy. Okra, maybe. I's no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ick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about a preacher? Someone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uld say a little prayer with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want no preacher. You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y a prayer, if you want. I cou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kneebound with you, I gues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gives him a look--plea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'pose I could, if it came to that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its, working himself up to i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, I have to ask you somet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very important right n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know what you gonna say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 have to say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o. I do have t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, tell me what you want m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. You want me to take you out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? Just let you run away? Se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far you can ge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would you do such a foolis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ng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hesitates, emotions swirling, trying to find the r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or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the day of my judgement, wh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stand before God, and He asks 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 did I kill one of his tru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racles, what am I gonna s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is was my job? My job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tell God the Father it wa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ndness you d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takes his hand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know you hurtin' and worryin'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can feel it on you, but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ughtta quit on it now. Because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nt it over and done. I d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hesitates--now he's the one trying to find the r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ords, trying to make Paul understan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tired, boss. Tired of bein' 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road, lonely as a sparrow i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rain. Tired of not ever hav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 a buddy to be with, or tell 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re we's coming from or go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, or why. Mostly I'm tired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ople being ugly to each ot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tired of all the pain I fe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hear in the world ever' d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's too much of it. It's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ieces of glass in my head all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ime. Can you understand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y now, Paul is blinking back tears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, John. I think I c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 must be something we can d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 you, John. There must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mething you wa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thinks about this long and hard, finally looks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ain't never seen me a flick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h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GHT ON COFFEY'S FA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azing with wide-eyed, open-mouthed wonder, the light of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tion picture projector flickering on his ski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  PRISON AUDITORIUM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le Fred Astaire and Ginger Rogers dance up there o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ig screen, images flowing in magical black and silver t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FRED ASTAI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inging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ven, I'm in heaven...and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rt beats so that I can hardl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peak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the men are scattered about in the otherwise empt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uditorium, also watc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ROJECTION BOO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ot operates the projector, peering through the tiny wind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o the theater. He yawns, glances at his watch. Lat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HE AUDITORIU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red and Ginger are now in the most passionate and gracef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rt of the dance. Irving Berlin's music swells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n't believe what he's seeing. He's so excited his breath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ught in his throat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y, they's angels. Angels.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ke up in heave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UR PAIRS OF FEET come marching up the Green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GLE ON 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ppears at the bars with Brutal, Harry, and 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thing is said. Coffey knows why they're here. He rises 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unlocks the cell, slides the door open. Coffey step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ut, looks around at their dazed and sad fac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be all right, fellas.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e's the hard part. I be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ight in a little wh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indicates St. Christopher medal around John's neck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, I should have that just 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. I'll give it back aft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ohn lets him take the necklace. Paul pockets it. They star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walk the Mile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know, I fell asleep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fternoon and had me a dream.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reamed about Del's 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d you, Joh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reamed he got down to t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ace Boss Howell talked abou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Mouseville place. I dream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 was kids, and how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ughed at his tricks! My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laughs at the memory of it, then grows more serious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reamed those two little blonde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ded girls were there. They '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ughing, too. I put my arm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round 'em and sat 'em on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nees, and there 'us no bloo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min' outta their hair and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'us fine. We all watch Mr. Jingl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that spool, and how we di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augh. Fit to bus', we wa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hind them, Dean stifles a sob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'S INNER OFFI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kneels. Paul joins him, self-conscious and uncert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should we pray for, John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rength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nods--strength it is. Dean surprises Brutal and Harry b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lso kneeling. Brutal and Harry hesitate...then join the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d, please help us finish w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've started, and please welco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man, John Coffey--like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rink, but not spelled the same-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to heaven and give him peac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ease help us to see him of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st we can and let nothing g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rong. Am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arts to rise, but Coffey takes his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know a prayer I once heard.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say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o right ahead, John. Take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time you ne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closes his eyes, frowning in deep concentrat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aby Jesus, meek and mild, pr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r m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Paul sees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Kathe and Cora Detterick kneeling together in the enclos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orch that night, just before their bedtime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KATHE AND COR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and every child. Be m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rength, be my frie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then the vision is gone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be with me until the end. Am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rises, offers Paul his hand, helps him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ECUTION CHAMB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ull house tonight. Bill Dodge is waiting at Old Spark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lence as Coffey is led in, all eyes on him. Klaus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arjorie Detterick are in the front row. She mutter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ARJOR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ie slow, you bastar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faltering as Paul and Brutal bring him to the chai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's a lot of folks here hat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. A lot. I can feel it. Lik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es stinging me. It hurt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eel how we feel, then. We don'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te you--can you feel tha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tries to take comfort in it, but flinches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ARJOR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ll him twice, you boys! You g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 and kill that raping baby-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ller twice, that'd be fin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dissolves into tears. Klaus pulls her against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oulder, looking dazed by the whole 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and Brutal turn John around, sit him down. Paul notic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crying again, his back to the witnesses. They kneel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pply the leg clamps, while Brutal and Harry secure the arm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pe you face before you stand up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ean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an nods, wiping his face with the sleeve of his coat.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ise, stepping back. This time, Paul's out front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n Hay cranks the generator. The lights flare hotter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ighter. It's just like in Melinda's bedroom the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 cured her with a kiss. Airless and bright, dreamlik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ARJOR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es it hurt yet? I hope it does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hope it hurts like hell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ohn Coffey...you have b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ndemned to die in the electric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hair by a jury of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eers...sentence imposed by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dge in good standing in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tate. Do you have anything to s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fore sentence is carried ou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ohn hesitates, no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sorry for what I 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MARJORI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ought to be! Oh, you monster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amn well ought to b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takes the mask from the hook to draw it over Coffey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d. Coffey looks to Paul with terrified, pleading ey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lease, boss, don't put that t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ver my face. Don't put me in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rk, I's afraid of the dar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ll right, Joh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utal puts the mask back, proceeds with the spong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 TIGHT ANGL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cap is lowered, the straps drawn. Coffey is breath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ast, terrified, muttering under his breath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heaven...I'm in heave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aven...heaven...heave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ITNESS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it and wait, barely breath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ACK VAN H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poised at the switch, wondering why the order won't co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s staring at Coffey, unable to say the word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UT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whisper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. You have to say it. You ha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give the ord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an't. He reaches out and touches Coffey's hand. The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ingers clasp. In that moment, staring into his eyes,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ars the last thought that ever goes through Coffey's head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COFF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whispered 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kill 'em with they love. That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it is ever' day. All over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rl'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ir fingers disengage. Paul steps back, eyes still lock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ith Coffey's, and says the hardest words he's ever spoke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Roll on tw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Van Hay throws the switch. Coffey surges forward, fing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played and jittering past Old Sparky's arm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Lights begin blowing out all over the Mile, raining shatter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lass and sparks. Some of the witnesses screa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 thin line of blood comes trickling out of Klaus Detterick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ose. He reaches up, absently wipes it a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eyes are locked on Paul's, riding the lightning a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way. He finally slumps. Van Hay kills the curren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ffey's expression is peaceful, as if sleeping. A final pai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of tears drift gently down his cheek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ACCESS TUNNEL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ever so carefully replaces the St. Christopher's meda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ound Coffey's neck. They wheel him down the tunne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MODEL T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drives home, his heart numb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PAUL'S HOUSE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pulls in, cuts the engine. He sits for a moment, th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gets out and heads for the h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door opens. Jan steps out in her nightgown and rob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eet him on the stairs. She takes him in her arm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can't hold it back anymore. He breaks down sobb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gainst her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NURSING HOME SUNROOM - PRESENT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's late in the day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was the last execution I e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k part in. Just couldn't do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ymore after that. Brutal eith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both transferred out, took job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ith Boys' Correctiona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, nod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was all right. Catch 'e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ng, that became my motto. M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n have done some goo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GLE SHIFTS TO Elaine listening. Uncertai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don't believe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don't imagine you would lie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, Paul. It's just tha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It's quite a story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s. Quite a sto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pause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ne thing I don't understand.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id you and Jan had a grownup s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1935. Is that righ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Paul nods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if that's tru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math doesn't work, does it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e shakes her head. Paul thinks for a moment, comes to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decisio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feel up to a walk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GEORGIA PINES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rain has mostly stopped. Brad Dolan, back in stree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lothes, gets in his pickup truck and drives awa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NURSING HOME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while Paul and Elaine watch from a wind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GEORGIA PINES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is time, we see two red specks trudging slowly up the ridg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ward the treeli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CUT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WOODS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brings Elaine along the wooded path into view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torage shacks. They're both wearing poncho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. It's in 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This thing you want to sh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. Is it scar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cary? No. Not reall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gives her a smile, offers his hand. She takes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SHACK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We see Paul approach through the grimy window as before, t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ime bringing Elaine. ANGLE SHIFTS to the door as the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rive, creaking open on rusty hinges to reveal the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enter. Elaine looks around at the musty nooks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rannies, wondering what they're doing here. Paul touche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rm, directs her attention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laine moves closer, sees it on the dusty floorboard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 old cigar box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For a moment, she doesn't know what to make of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y. Wake up, old boy. Wake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laine's breath catches in her throa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s a pair of bright oilspot eyes peer over the edge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igar box. It's a mouse. His fur, once brown, is now all gr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ul? It isn't...it can't b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gets down on the floor, holds out his ha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me over here, boy. Come on ov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r and see this lad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tries several times to get over the side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igar box before he finally makes it. He comes to them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obbling and crippled with arthritis. Paul pulls a slice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ast from his pocket, breaks off a small piece for the 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 can't be Mr. Jing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ays nothing, just pulls a spool from his pocket.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Jingles might be old, but he's as obsessed as ever. He get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dy to fetch, eyes riveted to the spool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ssieurs et mesdames. Beinvenu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u cirque du mousi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osses the spool. The mouse limps painfully after it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aches it, goes around...and has to lay down to catch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eath. Elaine starts forward, but Paul holds her bac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fter a moment, Mr. Jingles finds his feet again. He rise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starts nosing the spool back to Pau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h, Paul. Don't make him do i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gain. I can't bear to wa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softly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he loves it so mu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glances around at the shack with a sad s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is isn't exactly the Mousevil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had in mind...but we make do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we, old fella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 (O.S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s I live and breath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y gasp and spin. Brad Dolan stands in the door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Fooled you, didn't I Got yoursel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little love nest here, I se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pauses, seeing Mr. Jingl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what the fuck? Is that a mous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hurt him, okay? Oka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's a goddamn mouse, y'old fool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y carry all kind'a disease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grabs an old garden hoe--the blade's rusted, but sti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arp enough to cut a mouse in tw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now step as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rushes in front of Brad, fists clenched, yelling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leave him alone, Percy!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eave him alone, or by God I'll--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gives Paul a hard shove, pins him against the w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 you calling Percy? Name'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rad, you senile fucker. And I'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onna nail that mouse, you c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ake that to the everfucking bank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laine is suddenly at Brad's elbow, seething with fur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 dare you? Get out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iss off, you wrinkeldy old bitch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 and Paulie are talki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s name is Mr. Edgecomb. If you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ver call him Paulie again, y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ays of employment at Georg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ines will en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 the hell you think you ar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am the grandmother of the ma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o is currently Speaker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orgia House of Representativ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man who loves his relatives,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lan. All it would take is 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hone cal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's smile falters. Elaine steps close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t first I thought I'd let you b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old, and that seemed easies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when my friends are threaten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abused, I do not let it b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icy 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Now get out, or you won't work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other day here. Not anoth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ur. I swear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eases his grip on Paul...and backs off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know what you're getting s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t up about. Just a damn mous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et out, you ignorant man. Wh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ttle mind you have is ugly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isdirect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rad flushes red, heads for the door. He pause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BRA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Don't bother coming back he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morrow...Mr. Edgecomb Gonna b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new lock on this door. This 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ff-limits to residents, no matte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at Mrs. My Shit Don't Stink ha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 say about i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And off he goes. Paul tries to control the shaking in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ands, looks to Elain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ittle trick I learned from Perc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tmor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s your grandson really Speaker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Hous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 i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bends down, picks Mr. Jingles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ou gonna thank the lady? She jus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aved your old mousie hid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mouse stretches his neck forward, nose twitching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melling Paul's breath. Paul looks to Elaine. Softly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ink Mr. Jingles happened b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ccident. I think when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lectrocuted Del, and it all wen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badly...well, John could fee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t, you know...and I think a tin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part of whatever was inside of him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ust leapt ou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e, I was no accident. John had 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give me a little part o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imself...a gift, like...so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uld see for myself what Wil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ill had done. When John did tha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 part of whatever power worke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rough him spilled into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e...what? Infected you with lif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ooks at the mouse, strokes him gently between the ear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at's as good a word as any. 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fected us both, didn't he, Mr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Jingles. With lif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m a hundred and five years ol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laine. I was forty the year Joh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ffey walked the Green Mil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ELAI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oh my Go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AMERA PUSHES SLOWLY IN on Paul as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haven't even had a cold sin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1935. I've had to watch my friend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loved ones die off through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years...Hal and Melinda...Brut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owell...my wife...my son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and you, Elaine. You'd die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oo, and my curse is knowing I'l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e there to see i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FUNERAL HOME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, dressed in a dark suit, comes up the aisle. ANGL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SHIFTS to reveal Elaine Connelly lying in the open cask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that's my punishment, you se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y punishment for letting Joh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Coffey ride the lightning...fo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killing a miracle of Go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ays a rose atop the caske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you'll be gone, like all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others, and I'll have to stay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XT. CEMETERY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stands at the graveside as the casket is lowered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'll die eventually, I imagine.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have no illusions of immortalit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But I will have wished for deat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ng before death finds 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turns and walks awa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truth, I wish for it alread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E BLOCK - NIGHT(1935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Empty and silent. Young Paul walks the Mile alone, listen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o the quiet. He pauses, seeing something. A whisper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r. Jingles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t is Mr. Jingles. The little mouse is peering from under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restraint room door. He's come home, looking bedraggled. 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bends down, gently picks him up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here you been, boy? I've b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orried about you. You hungry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turns and head back up the Green Mile, carrying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mouse cupped in his hands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MATCH 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NURSING HOME - DAY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Young Paul transforms into Old Paul in the dissolve,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orridor of the Green Mile becoming the corridor of t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nursing home. He's walking along, holding the little mous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the same way he did over sixty years ago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lie in bed most nights, thinkin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bout it. And I wait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DISSOLVE TO: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INT. PAUL'S BEDROOM - NIGH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Paul lies awake, staring at the moon outside his window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ink about all the people I'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loved, now long gone.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 think about my beautiful Jan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nd how I lost her so many year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go. I think about all of u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alking our own Green Mile, each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in our own time. But one thought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more than any other, keeps 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awake most nights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</w:t>
      </w:r>
      <w:r>
        <w:rPr>
          <w:rFonts w:cs="宋体;SimSun"/>
        </w:rPr>
        <w:t>(beat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...if he could make a mouse liv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so long, how much longer do I have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He looks over at the nightstand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</w:t>
      </w:r>
      <w:r>
        <w:rPr>
          <w:rFonts w:cs="宋体;SimSun"/>
        </w:rPr>
        <w:t>PAUL (V.O.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We each owe a death, there are n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exceptions, but sometimes, oh God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the Green Mile is so long..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...and WE PAN to reveal Mr. Jingles sleeping fitfully in hi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</w:t>
      </w:r>
      <w:r>
        <w:rPr>
          <w:rFonts w:cs="宋体;SimSun"/>
        </w:rPr>
        <w:t>cigar box, chasing that spool in his dreams as w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FADE OUT:</w:t>
      </w:r>
      <w:r>
        <w:br w:type="page"/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37:00Z</dcterms:created>
  <dc:creator>微软用户</dc:creator>
  <dc:description/>
  <cp:keywords/>
  <dc:language>en-US</dc:language>
  <cp:lastModifiedBy>微软用户</cp:lastModifiedBy>
  <dcterms:modified xsi:type="dcterms:W3CDTF">2009-02-25T11:37:00Z</dcterms:modified>
  <cp:revision>2</cp:revision>
  <dc:subject/>
  <dc:title>  </dc:title>
</cp:coreProperties>
</file>